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groceries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1"/>
              <w:rPr/>
            </w:pPr>
            <w:r>
              <w:rPr/>
              <w:t>grocery store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meat department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seafood section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produce section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dairy section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4"/>
              </w:rPr>
              <w:t>frozen foods section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aisle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cashier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shopping cart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coupon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deli section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4"/>
              </w:rPr>
              <w:t>health and beauty aides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supermarket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6:53:00Z</dcterms:created>
  <dc:creator>dses</dc:creator>
  <dc:description/>
  <dc:language>en-US</dc:language>
  <cp:lastModifiedBy>susan</cp:lastModifiedBy>
  <dcterms:modified xsi:type="dcterms:W3CDTF">2004-04-26T15:46:00Z</dcterms:modified>
  <cp:revision>6</cp:revision>
  <dc:subject/>
  <dc:title>left</dc:title>
</cp:coreProperties>
</file>