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Supermarket Optional Handou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dvertisement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ich supermarket is your advertisement from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are the supermarket’s hours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re there any weekly specials in your ad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rite down one Buy One, Get One Free item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rite down one Produce item from the advertisement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rite down one Frozen Food item from the advertisement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rite down one Health and Beauty Aide item from the advertisement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rite down one Deli item from the advertisement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rite down one Dairy item from the advertisement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Write down one Meat or Seafood item from the advertisement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8"/>
      <w:u w:val="none"/>
    </w:rPr>
  </w:style>
  <w:style w:type="character" w:styleId="WW8Num7z0">
    <w:name w:val="WW8Num7z0"/>
    <w:qFormat/>
    <w:rPr>
      <w:b w:val="false"/>
      <w:i w:val="false"/>
      <w:sz w:val="28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8:00:00Z</dcterms:created>
  <dc:creator>dses</dc:creator>
  <dc:description/>
  <dc:language>en-US</dc:language>
  <cp:lastModifiedBy> </cp:lastModifiedBy>
  <dcterms:modified xsi:type="dcterms:W3CDTF">2004-06-29T15:54:00Z</dcterms:modified>
  <cp:revision>5</cp:revision>
  <dc:subject/>
  <dc:title>Optional Handout 1</dc:title>
</cp:coreProperties>
</file>