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3232785" cy="2376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785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Heading1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3728720" cy="2292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72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3155950" cy="2477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0" cy="247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697480" cy="2339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508250" cy="2285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832100" cy="2364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0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526665" cy="2346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66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40"/>
              </w:rPr>
              <w:t xml:space="preserve">   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400935" cy="2284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430020" cy="2534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4449445" cy="2473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9445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7:38:00Z</dcterms:created>
  <dc:creator>dses</dc:creator>
  <dc:description/>
  <dc:language>en-US</dc:language>
  <cp:lastModifiedBy>susan</cp:lastModifiedBy>
  <dcterms:modified xsi:type="dcterms:W3CDTF">2004-04-06T17:52:00Z</dcterms:modified>
  <cp:revision>3</cp:revision>
  <dc:subject/>
  <dc:title>large</dc:title>
</cp:coreProperties>
</file>