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sz w:val="36"/>
          <w:szCs w:val="36"/>
        </w:rPr>
        <w:t>Pre-Te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Name ______________________ Date ____________________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2"/>
        <w:shd w:fill="CCCCCC" w:val="clear"/>
        <w:rPr/>
      </w:pPr>
      <w:r>
        <w:rPr/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90"/>
        <w:gridCol w:w="216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lo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s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tr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io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umbe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</w:tr>
    </w:tbl>
    <w:p>
      <w:pPr>
        <w:pStyle w:val="Heading2"/>
        <w:shd w:fill="CCCCCC" w:val="clear"/>
        <w:rPr/>
      </w:pPr>
      <w:r>
        <w:rPr/>
        <w:t>Directions:  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16840</wp:posOffset>
                      </wp:positionV>
                      <wp:extent cx="1371600" cy="3543300"/>
                      <wp:effectExtent l="13335" t="5715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54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9.2pt" to="247pt,288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comes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includ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 India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from a person in the 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shd w:fill="CCCCCC" w:val="clear"/>
        <w:rPr/>
      </w:pPr>
      <w:r>
        <w:rPr/>
        <w:t>Directions:  Fill in the blanks with “a” or “an.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tLeast" w:line="1000"/>
        <w:ind w:left="360" w:hanging="0"/>
        <w:rPr/>
      </w:pPr>
      <w:r>
        <w:rPr>
          <w:rFonts w:cs="Garamond" w:ascii="Garamond" w:hAnsi="Garamond"/>
          <w:sz w:val="36"/>
          <w:szCs w:val="36"/>
        </w:rPr>
        <w:t>Are you _______ citizen of the United States?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I am ________ immigrant from Honduras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_______ Native American is _______ American Indian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The United States is _______ country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People come to the United States to live in _____ safe place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Do you want to be _______ citizen of the United States?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shd w:fill="CCCCCC" w:val="clear"/>
        <w:rPr/>
      </w:pPr>
      <w:r>
        <w:rPr/>
        <w:t>Oral Component:  Pre-Tes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BodyText3"/>
        <w:rPr>
          <w:szCs w:val="36"/>
        </w:rPr>
      </w:pPr>
      <w:r>
        <w:rPr>
          <w:szCs w:val="36"/>
        </w:rPr>
        <w:t>Teacher:  Test students orally and individually for this section of the test.  Call out each of the definitions and ask the student to provide the corresponding vocabulary word.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340"/>
        <w:gridCol w:w="1530"/>
        <w:gridCol w:w="2160"/>
        <w:gridCol w:w="1539"/>
      </w:tblGrid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Student’s Respon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ccura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&amp; Clarity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Student’s Comfort Level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itize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escende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xcep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mmigra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mmigrate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  <w:t>Native America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  <w:t>permanently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i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59:00Z</dcterms:created>
  <dc:creator>dses</dc:creator>
  <dc:description/>
  <dc:language>en-US</dc:language>
  <cp:lastModifiedBy> </cp:lastModifiedBy>
  <dcterms:modified xsi:type="dcterms:W3CDTF">2004-07-20T16:13:00Z</dcterms:modified>
  <cp:revision>7</cp:revision>
  <dc:subject/>
  <dc:title>Coming to America Pre-test</dc:title>
</cp:coreProperties>
</file>