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rFonts w:ascii="Garamond" w:hAnsi="Garamond" w:cs="Garamond"/>
          <w:sz w:val="32"/>
          <w:lang w:val="en-US" w:eastAsia="en-US"/>
        </w:rPr>
      </w:pPr>
      <w:r>
        <w:rPr>
          <w:rFonts w:cs="Garamond" w:ascii="Garamond" w:hAnsi="Garamond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342900</wp:posOffset>
            </wp:positionV>
            <wp:extent cx="7886700" cy="5746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574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862320" cy="7315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5918200" cy="78867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296" w:right="1296" w:gutter="0" w:header="0" w:top="1296" w:footer="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342900</wp:posOffset>
            </wp:positionV>
            <wp:extent cx="5693410" cy="82296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457200</wp:posOffset>
            </wp:positionV>
            <wp:extent cx="5524500" cy="81153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lang w:val="en-US" w:eastAsia="en-US"/>
        </w:rPr>
      </w:pPr>
      <w:r>
        <w:rPr>
          <w:rFonts w:cs="Garamond" w:ascii="Garamond" w:hAnsi="Garamond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342900</wp:posOffset>
            </wp:positionV>
            <wp:extent cx="8115300" cy="53981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5:40:00Z</dcterms:created>
  <dc:creator>susan</dc:creator>
  <dc:description/>
  <dc:language>en-US</dc:language>
  <cp:lastModifiedBy> </cp:lastModifiedBy>
  <cp:lastPrinted>2004-06-04T11:28:00Z</cp:lastPrinted>
  <dcterms:modified xsi:type="dcterms:W3CDTF">2004-06-04T15:28:00Z</dcterms:modified>
  <cp:revision>4</cp:revision>
  <dc:subject/>
  <dc:title>  </dc:title>
</cp:coreProperties>
</file>