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ectional Phrases and Word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Optional 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drawing>
          <wp:inline distT="0" distB="0" distL="0" distR="0">
            <wp:extent cx="5597525" cy="578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N- North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E- East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S- South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 xml:space="preserve">W- West 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NE-Northeast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NW-Northwest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SE-Southeast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SW-Southw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31:00Z</dcterms:created>
  <dc:creator>dses</dc:creator>
  <dc:description/>
  <dc:language>en-US</dc:language>
  <cp:lastModifiedBy> </cp:lastModifiedBy>
  <dcterms:modified xsi:type="dcterms:W3CDTF">2004-06-21T15:07:00Z</dcterms:modified>
  <cp:revision>3</cp:revision>
  <dc:subject/>
  <dc:title>Directional Words</dc:title>
</cp:coreProperties>
</file>