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7240</wp:posOffset>
                </wp:positionH>
                <wp:positionV relativeFrom="paragraph">
                  <wp:posOffset>-365760</wp:posOffset>
                </wp:positionV>
                <wp:extent cx="3657600" cy="3840480"/>
                <wp:effectExtent l="5080" t="5080" r="317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61.2pt;margin-top:-28.8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2468880</wp:posOffset>
                </wp:positionV>
                <wp:extent cx="3200400" cy="2560320"/>
                <wp:effectExtent l="5080" t="5080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60320"/>
                        </a:xfrm>
                        <a:custGeom>
                          <a:avLst/>
                          <a:gdLst>
                            <a:gd name="textAreaLeft" fmla="*/ 426240 w 1814400"/>
                            <a:gd name="textAreaRight" fmla="*/ 1386720 w 1814400"/>
                            <a:gd name="textAreaTop" fmla="*/ 170640 h 1451520"/>
                            <a:gd name="textAreaBottom" fmla="*/ 910440 h 14515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194.4pt;width:251.95pt;height:201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0</wp:posOffset>
                </wp:positionV>
                <wp:extent cx="3657600" cy="3840480"/>
                <wp:effectExtent l="5080" t="5080" r="317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72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566160</wp:posOffset>
                </wp:positionV>
                <wp:extent cx="3657600" cy="3840480"/>
                <wp:effectExtent l="5080" t="5080" r="317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280.8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846320</wp:posOffset>
                </wp:positionV>
                <wp:extent cx="3657600" cy="3840480"/>
                <wp:effectExtent l="5080" t="5080" r="317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40480"/>
                        </a:xfrm>
                        <a:custGeom>
                          <a:avLst/>
                          <a:gdLst>
                            <a:gd name="textAreaLeft" fmla="*/ 487080 w 2073600"/>
                            <a:gd name="textAreaRight" fmla="*/ 1585080 w 2073600"/>
                            <a:gd name="textAreaTop" fmla="*/ 255960 h 2177280"/>
                            <a:gd name="textAreaBottom" fmla="*/ 1365840 h 21772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81.6pt;width:287.95pt;height:302.3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szCs w:val="36"/>
          <w:lang w:val="en-US" w:eastAsia="en-US"/>
        </w:rPr>
        <w:t>Valentine’s Day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szCs w:val="36"/>
          <w:lang w:val="en-US" w:eastAsia="en-US"/>
        </w:rPr>
        <w:t>My Valentine Card List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</w:p>
    <w:p>
      <w:pPr>
        <w:pStyle w:val="Heading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</w:r>
    </w:p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2076" w:dyaOrig="2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6pt;width:103.8pt;height:120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6916574" r:id="rId2"/>
        </w:objec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Make a list of friends you would like to send a Valentin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01:00Z</dcterms:created>
  <dc:creator>dses</dc:creator>
  <dc:description/>
  <dc:language>en-US</dc:language>
  <cp:lastModifiedBy> </cp:lastModifiedBy>
  <dcterms:modified xsi:type="dcterms:W3CDTF">2004-06-30T15:06:00Z</dcterms:modified>
  <cp:revision>4</cp:revision>
  <dc:subject/>
  <dc:title/>
</cp:coreProperties>
</file>