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acciden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ambulanc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bank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4"/>
              </w:rPr>
              <w:t>fir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4"/>
              </w:rPr>
              <w:t>firefight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4"/>
              </w:rPr>
              <w:t>hur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911 operato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4"/>
              </w:rPr>
              <w:t>paramedic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police offic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4"/>
              </w:rPr>
              <w:t>pool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4"/>
              </w:rPr>
              <w:t>robbery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4"/>
              </w:rPr>
              <w:t>school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21:40:00Z</dcterms:created>
  <dc:creator>dses</dc:creator>
  <dc:description/>
  <dc:language>en-US</dc:language>
  <cp:lastModifiedBy> </cp:lastModifiedBy>
  <dcterms:modified xsi:type="dcterms:W3CDTF">2004-06-28T17:01:00Z</dcterms:modified>
  <cp:revision>3</cp:revision>
  <dc:subject/>
  <dc:title>Accident</dc:title>
</cp:coreProperties>
</file>