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Provide Complete Name, Address, and Telephone Number in English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bCs/>
          <w:sz w:val="36"/>
          <w:szCs w:val="36"/>
        </w:rPr>
        <w:t>Pre-Test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Name ______________________________    Date ________________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your complete address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your first name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ircle the last nam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4"/>
        <w:ind w:left="2160" w:firstLine="720"/>
        <w:rPr/>
      </w:pPr>
      <w:r>
        <w:rPr/>
        <w:t>Anna Jane Lop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  <w:sz w:val="32"/>
        </w:rPr>
        <w:t>Circle the city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28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Raleigh, North Carolina</w:t>
      </w:r>
    </w:p>
    <w:p>
      <w:pPr>
        <w:pStyle w:val="Normal"/>
        <w:ind w:left="28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28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8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  <w:sz w:val="32"/>
        </w:rPr>
        <w:t>Circle the stat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28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oone, North Carolina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  <w:sz w:val="32"/>
        </w:rPr>
        <w:t>Circle the telephone numbe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firstLine="360"/>
        <w:rPr/>
      </w:pPr>
      <w:r>
        <w:rPr>
          <w:rFonts w:cs="Garamond" w:ascii="Garamond" w:hAnsi="Garamond"/>
          <w:sz w:val="32"/>
        </w:rPr>
        <w:t>27602</w:t>
        <w:tab/>
        <w:tab/>
        <w:t>726-22-8898</w:t>
        <w:tab/>
        <w:tab/>
        <w:t>(828)726-2245</w:t>
      </w:r>
    </w:p>
    <w:p>
      <w:pPr>
        <w:pStyle w:val="Normal"/>
        <w:ind w:left="360"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ircle the area cod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726-2290</w:t>
        <w:tab/>
        <w:tab/>
        <w:t>(704)</w:t>
        <w:tab/>
        <w:tab/>
        <w:t>828-22-9637</w:t>
        <w:tab/>
        <w:t>27638</w:t>
        <w:tab/>
      </w:r>
    </w:p>
    <w:p>
      <w:pPr>
        <w:pStyle w:val="Normal"/>
        <w:ind w:left="360"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ircle the zip code.</w:t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4 Lakeside Street</w:t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oone, North Carolina  28607</w:t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ircle the correct answe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have brown hair.  (My, Your) hair is brown.</w:t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 have a car.  It is (my, your) car.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5"/>
        <w:shd w:fill="CCCCCC" w:val="clear"/>
        <w:rPr/>
      </w:pPr>
      <w:r>
        <w:rPr>
          <w:rFonts w:cs="Garamond" w:ascii="Garamond" w:hAnsi="Garamond"/>
          <w:i w:val="false"/>
          <w:sz w:val="36"/>
          <w:szCs w:val="36"/>
        </w:rPr>
        <w:t>Oral Component:  Pre-Test</w:t>
      </w:r>
    </w:p>
    <w:p>
      <w:pPr>
        <w:pStyle w:val="Normal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eacher:  Test students orally and individually for this section of the test.  Have each student tell his/her name, address, and telephone number.   Record the student’s exact response in the second column.  Rate the student on a scale of 1-5 (5 being the best score) on accuracy, pronunciation and clarity, and comfort level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774"/>
        <w:gridCol w:w="1710"/>
        <w:gridCol w:w="2250"/>
        <w:gridCol w:w="1811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Student Respons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Accurac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&amp; Clarit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Student’s Comfort Level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sz w:val="32"/>
                <w:szCs w:val="32"/>
              </w:rPr>
              <w:t>name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sz w:val="32"/>
                <w:szCs w:val="32"/>
              </w:rPr>
              <w:t>address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sz w:val="32"/>
                <w:szCs w:val="32"/>
              </w:rPr>
              <w:t>phone number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3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Garamond" w:hAnsi="Garamond" w:cs="Garamond"/>
      <w:spacing w:val="36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sz w:val="32"/>
    </w:rPr>
  </w:style>
  <w:style w:type="character" w:styleId="WW8Num2z0">
    <w:name w:val="WW8Num2z0"/>
    <w:qFormat/>
    <w:rPr>
      <w:rFonts w:ascii="Garamond" w:hAnsi="Garamond" w:cs="Garamond"/>
      <w:sz w:val="32"/>
    </w:rPr>
  </w:style>
  <w:style w:type="character" w:styleId="WW8Num2z1">
    <w:name w:val="WW8Num2z1"/>
    <w:qFormat/>
    <w:rPr>
      <w:sz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Garamond" w:hAnsi="Garamond" w:cs="Garamond"/>
      <w:sz w:val="32"/>
    </w:rPr>
  </w:style>
  <w:style w:type="character" w:styleId="WW8Num11z1">
    <w:name w:val="WW8Num11z1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3:52:00Z</dcterms:created>
  <dc:creator>dses</dc:creator>
  <dc:description/>
  <dc:language>en-US</dc:language>
  <cp:lastModifiedBy> </cp:lastModifiedBy>
  <cp:lastPrinted>2004-05-25T16:01:00Z</cp:lastPrinted>
  <dcterms:modified xsi:type="dcterms:W3CDTF">2004-06-15T20:14:00Z</dcterms:modified>
  <cp:revision>16</cp:revision>
  <dc:subject/>
  <dc:title>Provide Complete Name, Address, and Telephone Number in English</dc:title>
</cp:coreProperties>
</file>