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ddres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rPr/>
            </w:pPr>
            <w:r>
              <w:rPr/>
              <w:t>apartment numb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rea cod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mplete nam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rst nam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ouse numb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ast nam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iddle nam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y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am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ost Office Box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ig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ignatur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tree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elephone numb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rit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you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zip co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43:00Z</dcterms:created>
  <dc:creator>CCC&amp;TI</dc:creator>
  <dc:description/>
  <dc:language>en-US</dc:language>
  <cp:lastModifiedBy>susan</cp:lastModifiedBy>
  <cp:lastPrinted>2002-01-10T13:00:00Z</cp:lastPrinted>
  <dcterms:modified xsi:type="dcterms:W3CDTF">2004-03-31T19:43:00Z</dcterms:modified>
  <cp:revision>2</cp:revision>
  <dc:subject/>
  <dc:title>One</dc:title>
</cp:coreProperties>
</file>