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228600</wp:posOffset>
            </wp:positionV>
            <wp:extent cx="5924550" cy="7886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788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inline distT="0" distB="0" distL="0" distR="0">
            <wp:extent cx="5485765" cy="7314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31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19:19:00Z</dcterms:created>
  <dc:creator>Jodie Isenhour</dc:creator>
  <dc:description/>
  <dc:language>en-US</dc:language>
  <cp:lastModifiedBy> </cp:lastModifiedBy>
  <dcterms:modified xsi:type="dcterms:W3CDTF">2004-07-16T20:28:00Z</dcterms:modified>
  <cp:revision>3</cp:revision>
  <dc:subject/>
  <dc:title> </dc:title>
</cp:coreProperties>
</file>