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2767330" cy="2677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2559685" cy="251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1877695" cy="2630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263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494915" cy="2630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263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710815" cy="2185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1861820" cy="270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826385" cy="2156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368550" cy="2651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0" cy="265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717800" cy="2637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516505" cy="2707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270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1807210" cy="2632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263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2465705" cy="25165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4582795" cy="2197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8:39:00Z</dcterms:created>
  <dc:creator>CCC&amp;TI</dc:creator>
  <dc:description/>
  <dc:language>en-US</dc:language>
  <cp:lastModifiedBy> </cp:lastModifiedBy>
  <cp:lastPrinted>2002-01-10T13:00:00Z</cp:lastPrinted>
  <dcterms:modified xsi:type="dcterms:W3CDTF">2004-07-13T18:39:00Z</dcterms:modified>
  <cp:revision>2</cp:revision>
  <dc:subject/>
  <dc:title>One</dc:title>
</cp:coreProperties>
</file>