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 Telephone Numbers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ellow Pages (Optional)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  <w:bCs/>
        </w:rPr>
        <w:t>Optional Vocabulary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/>
        <w:t>business(es) - a place that sells things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/>
        <w:t>Yellow Pages- the pages in a phone book that have phone numbers for businesses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hd w:fill="CCCCCC" w:val="clear"/>
        <w:rPr>
          <w:b/>
          <w:b/>
        </w:rPr>
      </w:pPr>
      <w:r>
        <w:rPr>
          <w:b/>
        </w:rPr>
        <w:t>Directions:  Find an answer to the questions below using the yellow pages in a phone boo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Find an auto mechanic in the yellow pages.  Write the name of the business and phone number.  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Find a doctor in the yellow pages.  Write his or her name and the telephone number. 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Find a dentist in the yellow pages.  Write his or her name and the telephone number.</w:t>
      </w:r>
    </w:p>
    <w:p>
      <w:pPr>
        <w:pStyle w:val="TextBody"/>
        <w:ind w:left="390" w:hanging="0"/>
        <w:rPr/>
      </w:pPr>
      <w:r>
        <w:rPr/>
        <w:t>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Find a taxi or a cab in the yellow pages.  Write the name of the business and the phone number. 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0:39:00Z</dcterms:created>
  <dc:creator>Jodie Isenhour</dc:creator>
  <dc:description/>
  <dc:language>en-US</dc:language>
  <cp:lastModifiedBy>susan</cp:lastModifiedBy>
  <dcterms:modified xsi:type="dcterms:W3CDTF">2004-07-19T19:35:00Z</dcterms:modified>
  <cp:revision>5</cp:revision>
  <dc:subject/>
  <dc:title>Yellow Pages</dc:title>
</cp:coreProperties>
</file>