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eclaration of Independence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ost-Test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24"/>
        </w:rPr>
      </w:pPr>
      <w:r>
        <w:rPr>
          <w:rFonts w:cs="Garamond" w:ascii="Garamond" w:hAnsi="Garamond"/>
          <w:b/>
          <w:sz w:val="36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  <w:t>Name_________________________ Date______________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</w:r>
    </w:p>
    <w:p>
      <w:pPr>
        <w:pStyle w:val="Header"/>
        <w:shd w:fill="CCCCCC" w:val="clear"/>
        <w:tabs>
          <w:tab w:val="clear" w:pos="4320"/>
          <w:tab w:val="clear" w:pos="8640"/>
        </w:tabs>
        <w:rPr/>
      </w:pPr>
      <w:r>
        <w:rPr>
          <w:rFonts w:cs="Garamond" w:ascii="Garamond" w:hAnsi="Garamond"/>
          <w:b/>
          <w:bCs/>
          <w:sz w:val="36"/>
        </w:rPr>
        <w:t>Directions:  Circle the correct answer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o was the main writer of the Declaration of Independence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eorge Washington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eorge W. Bush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omas Jefferson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the basic belief of the Declaration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t all people are created equal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t only women are equal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t all men and animals are equal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ccording to the Declaration, where do governments get their power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people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constitution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presiden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did the Declaration declare the colonies to be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ee and independent states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tates of England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n need of help from England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"unalienable rights" are listed in the Declaration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right to life and liberty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right to the pursuit of happiness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oth of the above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er"/>
        <w:shd w:fill="CCCCCC" w:val="clear"/>
        <w:tabs>
          <w:tab w:val="clear" w:pos="4320"/>
          <w:tab w:val="clear" w:pos="8640"/>
        </w:tabs>
        <w:rPr/>
      </w:pPr>
      <w:r>
        <w:rPr>
          <w:rFonts w:cs="Garamond" w:ascii="Garamond" w:hAnsi="Garamond"/>
          <w:b/>
          <w:sz w:val="36"/>
          <w:szCs w:val="36"/>
        </w:rPr>
        <w:t>Directions:  Write the simple past tense form of each verb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sz w:val="52"/>
          <w:szCs w:val="36"/>
        </w:rPr>
      </w:pPr>
      <w:r>
        <w:rPr>
          <w:rFonts w:cs="Garamond" w:ascii="Garamond" w:hAnsi="Garamond"/>
          <w:b/>
          <w:sz w:val="52"/>
          <w:szCs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5400</wp:posOffset>
                </wp:positionV>
                <wp:extent cx="4754880" cy="295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8"/>
                              <w:gridCol w:w="3930"/>
                            </w:tblGrid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write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sz w:val="48"/>
                                    </w:rPr>
                                    <w:t>wr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say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send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tell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fight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  <w:t>leave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32.9pt;mso-wrap-distance-left:9pt;mso-wrap-distance-right:9pt;mso-wrap-distance-top:0pt;mso-wrap-distance-bottom:0pt;margin-top:2pt;mso-position-vertical-relative:text;margin-left:11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8"/>
                        <w:gridCol w:w="3930"/>
                      </w:tblGrid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write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4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48"/>
                              </w:rPr>
                              <w:t>wr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say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send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tell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fight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leave</w:t>
                            </w:r>
                          </w:p>
                        </w:tc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24"/>
        </w:rPr>
      </w:pPr>
      <w:r>
        <w:rPr>
          <w:rFonts w:cs="Garamond" w:ascii="Garamond" w:hAnsi="Garamond"/>
          <w:sz w:val="32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3"/>
        <w:shd w:fill="CCCCCC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ral Component:  Post-Test</w:t>
      </w:r>
    </w:p>
    <w:p>
      <w:pPr>
        <w:pStyle w:val="BodyText3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BodyText3"/>
        <w:rPr>
          <w:szCs w:val="36"/>
        </w:rPr>
      </w:pPr>
      <w:r>
        <w:rPr>
          <w:szCs w:val="36"/>
        </w:rPr>
        <w:t>Teacher:  Test the student orally and individually for this section of the test.  Call out each of the definitions and ask the student for the correct vocabulary word.</w:t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  <w:tab/>
        <w:tab/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520"/>
        <w:gridCol w:w="1440"/>
        <w:gridCol w:w="1800"/>
        <w:gridCol w:w="1557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dent’s Respo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u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&amp; Clari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dent’s Comfort Level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Thomas Jeffers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umen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Declaration of Independenc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volutionary Wa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declar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belief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unalienabl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pursui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protec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colonists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24"/>
        </w:rPr>
      </w:pPr>
      <w:r>
        <w:rPr>
          <w:rFonts w:cs="Garamond" w:ascii="Garamond" w:hAnsi="Garamond"/>
          <w:sz w:val="36"/>
          <w:szCs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8"/>
      <w:szCs w:val="20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7:17:00Z</dcterms:created>
  <dc:creator>CCC&amp;TI</dc:creator>
  <dc:description/>
  <dc:language>en-US</dc:language>
  <cp:lastModifiedBy> </cp:lastModifiedBy>
  <dcterms:modified xsi:type="dcterms:W3CDTF">2004-07-19T19:16:00Z</dcterms:modified>
  <cp:revision>4</cp:revision>
  <dc:subject/>
  <dc:title>Declaration of Independence Quiz</dc:title>
</cp:coreProperties>
</file>