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rticles of Clothin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Word Scramble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77800</wp:posOffset>
            </wp:positionV>
            <wp:extent cx="5486400" cy="731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41:00Z</dcterms:created>
  <dc:creator> </dc:creator>
  <dc:description/>
  <dc:language>en-US</dc:language>
  <cp:lastModifiedBy> </cp:lastModifiedBy>
  <dcterms:modified xsi:type="dcterms:W3CDTF">2004-05-24T15:42:00Z</dcterms:modified>
  <cp:revision>1</cp:revision>
  <dc:subject/>
  <dc:title>Articles of Clothing</dc:title>
</cp:coreProperties>
</file>