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  <w:t>Write an Informal Note</w:t>
      </w:r>
    </w:p>
    <w:p>
      <w:pPr>
        <w:pStyle w:val="Heading1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ocabulary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/>
      </w:pPr>
      <w:r>
        <w:rPr/>
      </w:r>
    </w:p>
    <w:tbl>
      <w:tblPr>
        <w:tblW w:w="1071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4590"/>
        <w:gridCol w:w="3150"/>
      </w:tblGrid>
      <w:tr>
        <w:trPr/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envelope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a flat paper container used to hold letters, notes, and cards</w:t>
              <w:tab/>
              <w:tab/>
              <w:tab/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85445</wp:posOffset>
                  </wp:positionH>
                  <wp:positionV relativeFrom="paragraph">
                    <wp:posOffset>-1225550</wp:posOffset>
                  </wp:positionV>
                  <wp:extent cx="1295400" cy="9906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2954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greeting card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a folded card that contains a kind message; usually sent or given on a special occasion or holiday  (also called “cards.”)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71145</wp:posOffset>
                  </wp:positionH>
                  <wp:positionV relativeFrom="paragraph">
                    <wp:posOffset>-1570990</wp:posOffset>
                  </wp:positionV>
                  <wp:extent cx="1480185" cy="148018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leave a note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the action of putting a note in a place where the person it was written to will find it and read it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note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a written form of communication that is usually 3 to 5 sentences long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post card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a printed card with a picture on one side and a blank space on the other side for a short message, an address, and a postage stamp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36"/>
                <w:lang w:val="en-US" w:eastAsia="en-US"/>
              </w:rPr>
            </w:pPr>
            <w:r>
              <w:rPr>
                <w:rFonts w:cs="Arial" w:ascii="Garamond" w:hAnsi="Garamond"/>
                <w:bCs/>
                <w:sz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1145</wp:posOffset>
                  </wp:positionH>
                  <wp:positionV relativeFrom="paragraph">
                    <wp:posOffset>120650</wp:posOffset>
                  </wp:positionV>
                  <wp:extent cx="1621790" cy="1121410"/>
                  <wp:effectExtent l="0" t="0" r="0" b="0"/>
                  <wp:wrapTight wrapText="bothSides">
                    <wp:wrapPolygon edited="0">
                      <wp:start x="6477" y="0"/>
                      <wp:lineTo x="-2" y="12440"/>
                      <wp:lineTo x="632" y="13356"/>
                      <wp:lineTo x="4063" y="14636"/>
                      <wp:lineTo x="4063" y="14822"/>
                      <wp:lineTo x="15497" y="20494"/>
                      <wp:lineTo x="16005" y="20494"/>
                      <wp:lineTo x="16769" y="21231"/>
                      <wp:lineTo x="17022" y="21231"/>
                      <wp:lineTo x="17530" y="21231"/>
                      <wp:lineTo x="17912" y="20494"/>
                      <wp:lineTo x="19436" y="14636"/>
                      <wp:lineTo x="21216" y="5851"/>
                      <wp:lineTo x="21600" y="2374"/>
                      <wp:lineTo x="11176" y="364"/>
                      <wp:lineTo x="7111" y="0"/>
                      <wp:lineTo x="6477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79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p.s. (post script)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Cs/>
                <w:sz w:val="36"/>
              </w:rPr>
              <w:t xml:space="preserve">this abbreviation is used when the writer wants to add an additional thought to a note or letter </w:t>
            </w:r>
            <w:r>
              <w:rPr>
                <w:rFonts w:cs="Arial" w:ascii="Garamond" w:hAnsi="Garamond"/>
                <w:bCs/>
                <w:i/>
                <w:sz w:val="36"/>
              </w:rPr>
              <w:t>after</w:t>
            </w:r>
            <w:r>
              <w:rPr>
                <w:rFonts w:cs="Arial" w:ascii="Garamond" w:hAnsi="Garamond"/>
                <w:bCs/>
                <w:sz w:val="36"/>
              </w:rPr>
              <w:t xml:space="preserve"> signing his or her name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send a note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the action of mailing a note or sending it with another person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36"/>
                <w:lang w:val="en-US" w:eastAsia="en-US"/>
              </w:rPr>
            </w:pPr>
            <w:r>
              <w:rPr>
                <w:rFonts w:cs="Arial" w:ascii="Garamond" w:hAnsi="Garamond"/>
                <w:bCs/>
                <w:sz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40055</wp:posOffset>
                  </wp:positionH>
                  <wp:positionV relativeFrom="paragraph">
                    <wp:posOffset>153035</wp:posOffset>
                  </wp:positionV>
                  <wp:extent cx="1102995" cy="1489710"/>
                  <wp:effectExtent l="0" t="0" r="0" b="0"/>
                  <wp:wrapTight wrapText="bothSides">
                    <wp:wrapPolygon edited="0">
                      <wp:start x="3924" y="360"/>
                      <wp:lineTo x="2452" y="902"/>
                      <wp:lineTo x="-240" y="2900"/>
                      <wp:lineTo x="-240" y="3447"/>
                      <wp:lineTo x="2452" y="6169"/>
                      <wp:lineTo x="4415" y="9071"/>
                      <wp:lineTo x="3924" y="14881"/>
                      <wp:lineTo x="1470" y="21412"/>
                      <wp:lineTo x="2698" y="21412"/>
                      <wp:lineTo x="14722" y="21412"/>
                      <wp:lineTo x="21600" y="21234"/>
                      <wp:lineTo x="21600" y="7437"/>
                      <wp:lineTo x="18893" y="6530"/>
                      <wp:lineTo x="12022" y="6169"/>
                      <wp:lineTo x="17421" y="3264"/>
                      <wp:lineTo x="17913" y="1992"/>
                      <wp:lineTo x="15949" y="1632"/>
                      <wp:lineTo x="5888" y="360"/>
                      <wp:lineTo x="3924" y="36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stationery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paper especially for writing notes or letters; often has pictures or designs and matching envelopes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36"/>
                <w:lang w:val="en-US" w:eastAsia="en-US"/>
              </w:rPr>
            </w:pPr>
            <w:r>
              <w:rPr>
                <w:rFonts w:cs="Arial" w:ascii="Garamond" w:hAnsi="Garamond"/>
                <w:bCs/>
                <w:sz w:val="3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44450</wp:posOffset>
                      </wp:positionV>
                      <wp:extent cx="1257300" cy="16002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60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35pt;margin-top:3.5pt;width:98.95pt;height:125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lang w:val="en-US" w:eastAsia="en-US"/>
              </w:rPr>
            </w:pPr>
            <w:r>
              <w:rPr>
                <w:rFonts w:cs="Arial" w:ascii="Garamond" w:hAnsi="Garamond"/>
                <w:bCs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-1641475</wp:posOffset>
                      </wp:positionV>
                      <wp:extent cx="228600" cy="228600"/>
                      <wp:effectExtent l="5080" t="5080" r="5715" b="5715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93.35pt;margin-top:-129.25pt;width:17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-1743075</wp:posOffset>
                      </wp:positionV>
                      <wp:extent cx="800100" cy="342900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 note from Jodi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-137.25pt;mso-position-vertical-relative:text;margin-left:3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 note from Jodi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sticky note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a small-sized writing paper with an adhesive backing that sticks to objects such as a door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36"/>
                <w:lang w:val="en-US" w:eastAsia="en-US"/>
              </w:rPr>
            </w:pPr>
            <w:r>
              <w:rPr>
                <w:rFonts w:cs="Arial" w:ascii="Garamond" w:hAnsi="Garamond"/>
                <w:bCs/>
                <w:sz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48615</wp:posOffset>
                  </wp:positionH>
                  <wp:positionV relativeFrom="paragraph">
                    <wp:posOffset>49530</wp:posOffset>
                  </wp:positionV>
                  <wp:extent cx="1251585" cy="1268095"/>
                  <wp:effectExtent l="0" t="0" r="0" b="0"/>
                  <wp:wrapTight wrapText="bothSides">
                    <wp:wrapPolygon edited="0">
                      <wp:start x="5873" y="265"/>
                      <wp:lineTo x="5327" y="2428"/>
                      <wp:lineTo x="4097" y="4587"/>
                      <wp:lineTo x="2458" y="6745"/>
                      <wp:lineTo x="-133" y="8501"/>
                      <wp:lineTo x="1091" y="9312"/>
                      <wp:lineTo x="6283" y="11068"/>
                      <wp:lineTo x="8064" y="13227"/>
                      <wp:lineTo x="7790" y="13359"/>
                      <wp:lineTo x="6147" y="14981"/>
                      <wp:lineTo x="5190" y="16467"/>
                      <wp:lineTo x="5190" y="16870"/>
                      <wp:lineTo x="6557" y="17548"/>
                      <wp:lineTo x="5737" y="18222"/>
                      <wp:lineTo x="6420" y="18625"/>
                      <wp:lineTo x="9566" y="19707"/>
                      <wp:lineTo x="9566" y="19840"/>
                      <wp:lineTo x="11479" y="20651"/>
                      <wp:lineTo x="11889" y="20651"/>
                      <wp:lineTo x="17359" y="20651"/>
                      <wp:lineTo x="17769" y="20651"/>
                      <wp:lineTo x="21600" y="19840"/>
                      <wp:lineTo x="21600" y="13227"/>
                      <wp:lineTo x="21321" y="7420"/>
                      <wp:lineTo x="19136" y="6745"/>
                      <wp:lineTo x="14623" y="6745"/>
                      <wp:lineTo x="15173" y="4587"/>
                      <wp:lineTo x="15582" y="3372"/>
                      <wp:lineTo x="14895" y="3102"/>
                      <wp:lineTo x="9156" y="2428"/>
                      <wp:lineTo x="13666" y="2291"/>
                      <wp:lineTo x="13529" y="1888"/>
                      <wp:lineTo x="6557" y="265"/>
                      <wp:lineTo x="5873" y="265"/>
                    </wp:wrapPolygon>
                  </wp:wrapTight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write a note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the action of using a pencil or pen to communicate thoughts to someone else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97510</wp:posOffset>
                  </wp:positionH>
                  <wp:positionV relativeFrom="paragraph">
                    <wp:posOffset>-12700</wp:posOffset>
                  </wp:positionV>
                  <wp:extent cx="1087755" cy="1384935"/>
                  <wp:effectExtent l="0" t="0" r="0" b="0"/>
                  <wp:wrapTight wrapText="bothSides">
                    <wp:wrapPolygon edited="0">
                      <wp:start x="9213" y="448"/>
                      <wp:lineTo x="7772" y="1123"/>
                      <wp:lineTo x="6619" y="2696"/>
                      <wp:lineTo x="6619" y="4046"/>
                      <wp:lineTo x="1725" y="7646"/>
                      <wp:lineTo x="285" y="9222"/>
                      <wp:lineTo x="-2" y="11247"/>
                      <wp:lineTo x="-285" y="14847"/>
                      <wp:lineTo x="-285" y="21148"/>
                      <wp:lineTo x="21600" y="21148"/>
                      <wp:lineTo x="21600" y="17095"/>
                      <wp:lineTo x="14397" y="14847"/>
                      <wp:lineTo x="14397" y="11247"/>
                      <wp:lineTo x="15837" y="3596"/>
                      <wp:lineTo x="13534" y="897"/>
                      <wp:lineTo x="12670" y="448"/>
                      <wp:lineTo x="9213" y="448"/>
                    </wp:wrapPolygon>
                  </wp:wrapTight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7:47:00Z</dcterms:created>
  <dc:creator>dses</dc:creator>
  <dc:description/>
  <dc:language>en-US</dc:language>
  <cp:lastModifiedBy>cccti</cp:lastModifiedBy>
  <dcterms:modified xsi:type="dcterms:W3CDTF">2003-07-11T22:22:00Z</dcterms:modified>
  <cp:revision>11</cp:revision>
  <dc:subject/>
  <dc:title>Write an Informal Note</dc:title>
</cp:coreProperties>
</file>