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Prompts for Writing a Letter</w:t>
      </w:r>
    </w:p>
    <w:p>
      <w:pPr>
        <w:pStyle w:val="Normal"/>
        <w:spacing w:before="100" w:after="100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tbl>
      <w:tblPr>
        <w:tblW w:w="990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13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rite a fan letter to an actor or musicia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  <w:t>Write a letter to the Chamber of Commerce of a community asking for information on that community.</w:t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  <w:t>Write a letter to a company asking for product information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  <w:t>Write a letter to an environmental group requesting information on the cause they support.</w:t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rite a letter to the President offering support or raising questions about a particular issue.</w:t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  <w:t>Write a letter to the editor of the local newspaper about some local issue.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  <w:t>Write a letter to a friend or family member describing a recent field trip</w:t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color w:val="000000"/>
                <w:sz w:val="36"/>
                <w:szCs w:val="18"/>
              </w:rPr>
            </w:pPr>
            <w:r>
              <w:rPr>
                <w:rFonts w:cs="Arial" w:ascii="Garamond" w:hAnsi="Garamond"/>
                <w:color w:val="000000"/>
                <w:sz w:val="36"/>
                <w:szCs w:val="18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Write a letter to a state legislator about an issue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outlineLvl w:val="0"/>
    </w:pPr>
    <w:rPr>
      <w:rFonts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rFonts w:cs="Arial"/>
      <w:color w:val="000000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00" w:after="100"/>
    </w:pPr>
    <w:rPr>
      <w:rFonts w:cs="Arial"/>
      <w:color w:val="000000"/>
      <w:sz w:val="3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52:00Z</dcterms:created>
  <dc:creator>dses</dc:creator>
  <dc:description/>
  <dc:language>en-US</dc:language>
  <cp:lastModifiedBy>Mandy</cp:lastModifiedBy>
  <dcterms:modified xsi:type="dcterms:W3CDTF">2003-06-08T04:59:00Z</dcterms:modified>
  <cp:revision>3</cp:revision>
  <dc:subject/>
  <dc:title>Prompts for Writing a Letter</dc:title>
</cp:coreProperties>
</file>