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40"/>
        </w:rPr>
      </w:pPr>
      <w:r>
        <w:rPr>
          <w:rFonts w:cs="Arial" w:ascii="Garamond" w:hAnsi="Garamond"/>
          <w:b/>
          <w:sz w:val="40"/>
        </w:rPr>
        <w:t>Voting Grammar Review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  <w:t>Circle the correct verb.</w:t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United States government (is/are) a democracy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right to vote (is/are) one of the most important rights for a U.S. citizen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people of the United States (votes/vote)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U.S. Constitution (grant/grants) the people the right to vote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minimum voting age in America (are/is) 18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power (belong/belongs) to the people of the U.S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Election Day (is/are) on a Tuesday in November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The ballots (is/are) in the box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13:00Z</dcterms:created>
  <dc:creator>HRD CCC&amp;TI</dc:creator>
  <dc:description/>
  <dc:language>en-US</dc:language>
  <cp:lastModifiedBy>cccti</cp:lastModifiedBy>
  <dcterms:modified xsi:type="dcterms:W3CDTF">2003-06-04T21:41:00Z</dcterms:modified>
  <cp:revision>3</cp:revision>
  <dc:subject/>
  <dc:title>Voting Grammar Review</dc:title>
</cp:coreProperties>
</file>