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Respond to Voice Mail Prompts</w:t>
      </w:r>
    </w:p>
    <w:p>
      <w:pPr>
        <w:pStyle w:val="Heading4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sz w:val="32"/>
        </w:rPr>
        <w:t>Vocabulary Matching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30"/>
      </w:tblGrid>
      <w:tr>
        <w:trPr/>
        <w:tc>
          <w:tcPr>
            <w:tcW w:w="486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95885</wp:posOffset>
                      </wp:positionV>
                      <wp:extent cx="2133600" cy="2209800"/>
                      <wp:effectExtent l="10795" t="1016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2209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5pt,7.55pt" to="235.3pt,181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28"/>
              </w:rPr>
              <w:t>available</w:t>
            </w:r>
          </w:p>
        </w:tc>
        <w:tc>
          <w:tcPr>
            <w:tcW w:w="5130" w:type="dxa"/>
            <w:tcBorders/>
          </w:tcPr>
          <w:p>
            <w:pPr>
              <w:pStyle w:val="Heading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a short sound or beep that signals you to record your message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ice mail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 key on a telephone pad that is often pressed to give more options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100965</wp:posOffset>
                      </wp:positionV>
                      <wp:extent cx="313690" cy="313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4.7pt;mso-wrap-distance-left:9.05pt;mso-wrap-distance-right:9.05pt;mso-wrap-distance-top:0pt;mso-wrap-distance-bottom:0pt;margin-top:7.95pt;mso-position-vertical-relative:text;margin-left:21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availabl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 key on a telephone pad that is often pressed to give you more option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62865</wp:posOffset>
                      </wp:positionV>
                      <wp:extent cx="313690" cy="3136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#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4.7pt;mso-wrap-distance-left:9.05pt;mso-wrap-distance-right:9.05pt;mso-wrap-distance-top:0pt;mso-wrap-distance-bottom:0pt;margin-top:4.95pt;mso-position-vertical-relative:text;margin-left:21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n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pable of being reached by telephone</w:t>
            </w:r>
            <w:r>
              <w:rPr>
                <w:rFonts w:cs="Garamond" w:ascii="Garamond" w:hAnsi="Garamond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r ke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 electronic communication system where spoken messages are recorded and later listened to by the recipien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cord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other word for “dial.”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s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other word for “choice”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ound key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3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extra telephones connected to a line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ption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ving a voice message copied to be heard later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ave a messag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 able to reached by ph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ng up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 end a telephone conversation by replacing the receiver on the crad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extension</w:t>
            </w:r>
          </w:p>
        </w:tc>
        <w:tc>
          <w:tcPr>
            <w:tcW w:w="513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o put the recorded message in someone’s voice mailbox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deliver the messag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 record a spoken messag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3:51:00Z</dcterms:created>
  <dc:creator>Jodie Isenhour</dc:creator>
  <dc:description/>
  <dc:language>en-US</dc:language>
  <cp:lastModifiedBy>Mandy</cp:lastModifiedBy>
  <dcterms:modified xsi:type="dcterms:W3CDTF">2003-06-08T03:54:00Z</dcterms:modified>
  <cp:revision>4</cp:revision>
  <dc:subject/>
  <dc:title>Respond to Voice Mail Prompts</dc:title>
</cp:coreProperties>
</file>