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entine's Day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10"/>
        <w:gridCol w:w="29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engagement -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</w:rPr>
              <w:t>a promise to be marri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76400" cy="1675765"/>
                  <wp:effectExtent l="0" t="0" r="0" b="0"/>
                  <wp:docPr id="1" name="j0083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083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y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join as husband and wif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1496695</wp:posOffset>
                  </wp:positionV>
                  <wp:extent cx="1395730" cy="17100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ssages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oken or written information sent from one person to anothe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08585</wp:posOffset>
                  </wp:positionV>
                  <wp:extent cx="1506220" cy="120777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iest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is approved by the church to lead prayers and religious servic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59385</wp:posOffset>
                  </wp:positionV>
                  <wp:extent cx="1369695" cy="153162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 w:cs="Garamond" w:ascii="Garamond" w:hAnsi="Garamond"/>
                <w:sz w:val="32"/>
              </w:rPr>
              <w:t xml:space="preserve">     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oman Emperor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leader of Rom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985" cy="2199640"/>
                  <wp:effectExtent l="0" t="0" r="0" b="0"/>
                  <wp:docPr id="5" name="tal1017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al1017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aint Valentine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riest who went to jail for marrying couples secretly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1106050355"/>
            <w:bookmarkStart w:id="1" w:name="_1106050348"/>
            <w:bookmarkStart w:id="2" w:name="_1106050340"/>
            <w:bookmarkEnd w:id="0"/>
            <w:bookmarkEnd w:id="1"/>
            <w:bookmarkEnd w:id="2"/>
            <w:r>
              <w:rPr/>
              <w:object w:dxaOrig="1621" w:dyaOrig="16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4.9pt;height:143.75pt" filled="f" o:ole="">
                  <v:imagedata r:id="rId8" o:title=""/>
                </v:shape>
                <o:OLEObject Type="Embed" ProgID="" ShapeID="ole_rId7" DrawAspect="Content" ObjectID="_2019461697" r:id="rId7"/>
              </w:objec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cret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known by other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118745</wp:posOffset>
                  </wp:positionV>
                  <wp:extent cx="1485900" cy="147828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weethearts -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wo people in love with each othe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5095</wp:posOffset>
                  </wp:positionV>
                  <wp:extent cx="1076325" cy="130429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1:50:00Z</dcterms:created>
  <dc:creator>HRD CCC&amp;TI</dc:creator>
  <dc:description/>
  <dc:language>en-US</dc:language>
  <cp:lastModifiedBy>CCC&amp;TI</cp:lastModifiedBy>
  <cp:lastPrinted>2003-02-06T15:48:00Z</cp:lastPrinted>
  <dcterms:modified xsi:type="dcterms:W3CDTF">2003-02-18T21:50:00Z</dcterms:modified>
  <cp:revision>2</cp:revision>
  <dc:subject/>
  <dc:title>Valentine's Day Vocabulary</dc:title>
</cp:coreProperties>
</file>