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entine's Day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30"/>
      </w:tblGrid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39700</wp:posOffset>
                      </wp:positionV>
                      <wp:extent cx="2171700" cy="1828800"/>
                      <wp:effectExtent l="9525" t="1143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11pt" to="272.2pt,154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 xml:space="preserve">sweethearts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leader of Rom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engagement 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iest who went to jail for marrying couples secre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secret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wo people in love with each other</w:t>
            </w:r>
            <w:r>
              <w:rPr>
                <w:rFonts w:cs="Garamond" w:ascii="Garamond" w:hAnsi="Garamond"/>
                <w:sz w:val="36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int Valentin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is approved by the church to lead prayers and religious servic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Roman Emperor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</w:rPr>
              <w:t>spoken or written information sent from one person to anoth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  <w:highlight w:val="yellow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iest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join as husband and wif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essages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omise to be marrie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arry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known by other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0:52:00Z</dcterms:created>
  <dc:creator>HRD CCC&amp;TI</dc:creator>
  <dc:description/>
  <dc:language>en-US</dc:language>
  <cp:lastModifiedBy>Melinda M. Hefner</cp:lastModifiedBy>
  <cp:lastPrinted>2003-02-06T15:48:00Z</cp:lastPrinted>
  <dcterms:modified xsi:type="dcterms:W3CDTF">2003-04-29T20:07:00Z</dcterms:modified>
  <cp:revision>3</cp:revision>
  <dc:subject/>
  <dc:title>Valentine's Day Vocabulary</dc:title>
</cp:coreProperties>
</file>