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Valentine’s Day Spelling Exercis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correctly spelled vocabulary word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i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valenti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r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ngemen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ngagemen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ingagmen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aint Valenti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aint Valenti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aant Valintin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essag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esag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esajes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weathert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weethart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weethearts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pree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prie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preas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ecr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ecri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ecre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oman Emperor</w:t>
            </w:r>
          </w:p>
        </w:tc>
        <w:tc>
          <w:tcPr>
            <w:tcW w:w="324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Romen Empor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omin Empor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03:00Z</dcterms:created>
  <dc:creator>CCC&amp;TI</dc:creator>
  <dc:description/>
  <dc:language>en-US</dc:language>
  <cp:lastModifiedBy>Melinda M. Hefner</cp:lastModifiedBy>
  <dcterms:modified xsi:type="dcterms:W3CDTF">2003-04-29T20:07:00Z</dcterms:modified>
  <cp:revision>2</cp:revision>
  <dc:subject/>
  <dc:title>Valentine’s Day Spelling Exercise</dc:title>
</cp:coreProperties>
</file>