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>Read and Understand Utility Bills Vocabulary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9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786"/>
      </w:tblGrid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ccount number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number that a utility company uses to identify you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mount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you have to pa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bill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statement that lists charges for a service (telephone, cable, electricity, or water) and the date it is du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ge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fee for a service, such as telephone servic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redit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money that you have already paid on your accoun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rrent charges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recent charges for a servic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error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mistak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due date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he day or date when payment is expected (also called “date due”)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late fees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n extra charge added to your bill for paying after the due dat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past due charges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ges from the last bill that have not been paid (also called “past charges”)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surcharge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charge in addition to other charge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otal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ll of the charges, surcharges, and taxes added togethe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utility</w:t>
            </w:r>
          </w:p>
        </w:tc>
        <w:tc>
          <w:tcPr>
            <w:tcW w:w="6786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any service provided by a public utility.  Telephone, power, water, and cable services </w:t>
            </w:r>
            <w:r>
              <w:rPr>
                <w:rFonts w:cs="Garamond" w:ascii="Garamond" w:hAnsi="Garamond"/>
                <w:sz w:val="32"/>
              </w:rPr>
              <w:t xml:space="preserve">are </w:t>
            </w:r>
            <w:r>
              <w:rPr>
                <w:rFonts w:cs="Garamond" w:ascii="Garamond" w:hAnsi="Garamond"/>
                <w:i/>
                <w:sz w:val="32"/>
              </w:rPr>
              <w:t>all</w:t>
            </w:r>
            <w:r>
              <w:rPr>
                <w:rFonts w:cs="Garamond" w:ascii="Garamond" w:hAnsi="Garamond"/>
                <w:sz w:val="32"/>
              </w:rPr>
              <w:t xml:space="preserve"> utilities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9:36:00Z</dcterms:created>
  <dc:creator>Clay Smith</dc:creator>
  <dc:description/>
  <dc:language>en-US</dc:language>
  <cp:lastModifiedBy>Mandy</cp:lastModifiedBy>
  <dcterms:modified xsi:type="dcterms:W3CDTF">2003-06-09T04:55:00Z</dcterms:modified>
  <cp:revision>6</cp:revision>
  <dc:subject/>
  <dc:title>Read and Understand Utility Bills Vocabulary</dc:title>
</cp:coreProperties>
</file>