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Cs w:val="36"/>
        </w:rPr>
        <w:t>Dictionary Vocabulary Matching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b/>
          <w:sz w:val="32"/>
          <w:szCs w:val="32"/>
        </w:rPr>
        <w:t>Directions:</w:t>
      </w:r>
      <w:r>
        <w:rPr>
          <w:rFonts w:cs="Arial" w:ascii="Garamond" w:hAnsi="Garamond"/>
          <w:sz w:val="32"/>
          <w:szCs w:val="32"/>
        </w:rPr>
        <w:t xml:space="preserve">  Draw a line from each vocabulary word to the correct definition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09855</wp:posOffset>
                      </wp:positionV>
                      <wp:extent cx="1531620" cy="1761490"/>
                      <wp:effectExtent l="10795" t="952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1800" cy="1761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5pt,8.65pt" to="235pt,147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  <w:szCs w:val="32"/>
              </w:rPr>
              <w:t>pronunciation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part of speech that describes noun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ross reference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en words are arranged using the alphabet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djective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meaning of a wor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lphabetical order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ow a word is spoken; how it sound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guide word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word listed in a dictionary along with its meaning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ntry word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ords at the top of a dictionary pag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ynonym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reference from one part of a dictionary to another part of a dictionary that contains related informatio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verb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ow a word is used in a sentence (noun, verb, adjective)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definition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part of speech that is used to name a person, place, or thin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noun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word having the same or similar meaning as another wor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rt of speech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part of speech that expresses actio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880"/>
    </w:pPr>
    <w:rPr>
      <w:rFonts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55:00Z</dcterms:created>
  <dc:creator>Jodie Isenhour</dc:creator>
  <dc:description/>
  <dc:language>en-US</dc:language>
  <cp:lastModifiedBy>cccti</cp:lastModifiedBy>
  <cp:lastPrinted>2003-06-19T13:43:00Z</cp:lastPrinted>
  <dcterms:modified xsi:type="dcterms:W3CDTF">2003-06-19T17:43:00Z</dcterms:modified>
  <cp:revision>2</cp:revision>
  <dc:subject/>
  <dc:title>Dictionary </dc:title>
</cp:coreProperties>
</file>