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szCs w:val="36"/>
        </w:rPr>
      </w:pPr>
      <w:r>
        <w:rPr>
          <w:rFonts w:cs="Garamond" w:ascii="Garamond" w:hAnsi="Garamond"/>
          <w:szCs w:val="36"/>
        </w:rPr>
        <w:t>Move In and Move Out Inspections Vocabulary</w:t>
      </w:r>
    </w:p>
    <w:p>
      <w:pPr>
        <w:pStyle w:val="Heading2"/>
        <w:jc w:val="center"/>
        <w:rPr>
          <w:rFonts w:ascii="Garamond" w:hAnsi="Garamond" w:cs="Garamond"/>
          <w:szCs w:val="36"/>
        </w:rPr>
      </w:pPr>
      <w:r>
        <w:rPr>
          <w:rFonts w:cs="Garamond" w:ascii="Garamond" w:hAnsi="Garamond"/>
          <w:szCs w:val="36"/>
        </w:rPr>
        <w:t>(Optional)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6"/>
        <w:gridCol w:w="78"/>
        <w:gridCol w:w="3114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broken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728345" cy="190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1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e light bulb is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>broken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hipped paint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szCs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200025</wp:posOffset>
                      </wp:positionV>
                      <wp:extent cx="1028700" cy="1257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3.9pt;margin-top:15.75pt;width:80.95pt;height:98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2385" distR="111760" simplePos="0" locked="0" layoutInCell="1" allowOverlap="1" relativeHeight="12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542925</wp:posOffset>
                      </wp:positionV>
                      <wp:extent cx="415925" cy="336550"/>
                      <wp:effectExtent l="0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" h="392">
                                    <a:moveTo>
                                      <a:pt x="331" y="0"/>
                                    </a:moveTo>
                                    <a:cubicBezTo>
                                      <a:pt x="338" y="29"/>
                                      <a:pt x="338" y="61"/>
                                      <a:pt x="353" y="87"/>
                                    </a:cubicBezTo>
                                    <a:cubicBezTo>
                                      <a:pt x="368" y="114"/>
                                      <a:pt x="413" y="123"/>
                                      <a:pt x="418" y="153"/>
                                    </a:cubicBezTo>
                                    <a:cubicBezTo>
                                      <a:pt x="429" y="218"/>
                                      <a:pt x="404" y="284"/>
                                      <a:pt x="397" y="349"/>
                                    </a:cubicBezTo>
                                    <a:cubicBezTo>
                                      <a:pt x="310" y="342"/>
                                      <a:pt x="194" y="392"/>
                                      <a:pt x="135" y="327"/>
                                    </a:cubicBezTo>
                                    <a:cubicBezTo>
                                      <a:pt x="0" y="179"/>
                                      <a:pt x="208" y="0"/>
                                      <a:pt x="33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,392" path="m331,0c338,29,338,61,353,87c368,114,413,123,418,153c429,218,404,284,397,349c310,342,194,392,135,327c0,179,208,0,331,0xe" fillcolor="white" stroked="t" o:allowincell="t" style="position:absolute;margin-left:42.9pt;margin-top:42.75pt;width:32.7pt;height:26.4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ere is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>chipped paint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on the door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e paint on the wall is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>chipped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racked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734820" cy="18307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e window is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>cracked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ere is a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>crack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in the window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ent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137285" cy="12255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3523" t="-8" r="-9" b="634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ere are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>dents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on the refrigerator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e refrigerator door is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>dented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drip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064895" cy="12966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1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e kitchen sink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>drips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ole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593215" cy="16040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31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ere is a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>hol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in the wall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leak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594995" cy="8991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1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e sink has a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>leak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e sink is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>leaking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move-in inspection</w:t>
            </w:r>
          </w:p>
        </w:tc>
        <w:tc>
          <w:tcPr>
            <w:tcW w:w="62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en someone writes down existing damages in a rented dwelling when they move in  (These are damages that are already there.)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move-out inspection</w:t>
            </w:r>
          </w:p>
        </w:tc>
        <w:tc>
          <w:tcPr>
            <w:tcW w:w="6228" w:type="dxa"/>
            <w:gridSpan w:val="3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en the landlord writes down damage that was done to the rented dwelling after a tenant has moved out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aint is peeling off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279525" cy="19443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31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en you can pull or scrape paint off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e paint is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>peeling off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the back door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pots and stains</w:t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mc:AlternateContent>
                <mc:Choice Requires="wps">
                  <w:drawing>
                    <wp:anchor behindDoc="0" distT="0" distB="0" distL="114935" distR="100965" simplePos="0" locked="0" layoutInCell="1" allowOverlap="1" relativeHeight="13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1139825</wp:posOffset>
                      </wp:positionV>
                      <wp:extent cx="559435" cy="424815"/>
                      <wp:effectExtent l="571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42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669">
                                    <a:moveTo>
                                      <a:pt x="545" y="292"/>
                                    </a:moveTo>
                                    <a:cubicBezTo>
                                      <a:pt x="497" y="149"/>
                                      <a:pt x="356" y="95"/>
                                      <a:pt x="240" y="8"/>
                                    </a:cubicBezTo>
                                    <a:cubicBezTo>
                                      <a:pt x="36" y="34"/>
                                      <a:pt x="44" y="0"/>
                                      <a:pt x="0" y="183"/>
                                    </a:cubicBezTo>
                                    <a:cubicBezTo>
                                      <a:pt x="14" y="277"/>
                                      <a:pt x="20" y="373"/>
                                      <a:pt x="43" y="466"/>
                                    </a:cubicBezTo>
                                    <a:cubicBezTo>
                                      <a:pt x="73" y="586"/>
                                      <a:pt x="278" y="584"/>
                                      <a:pt x="370" y="597"/>
                                    </a:cubicBezTo>
                                    <a:cubicBezTo>
                                      <a:pt x="584" y="669"/>
                                      <a:pt x="455" y="645"/>
                                      <a:pt x="763" y="619"/>
                                    </a:cubicBezTo>
                                    <a:cubicBezTo>
                                      <a:pt x="860" y="522"/>
                                      <a:pt x="881" y="536"/>
                                      <a:pt x="807" y="335"/>
                                    </a:cubicBezTo>
                                    <a:cubicBezTo>
                                      <a:pt x="799" y="313"/>
                                      <a:pt x="764" y="319"/>
                                      <a:pt x="741" y="313"/>
                                    </a:cubicBezTo>
                                    <a:cubicBezTo>
                                      <a:pt x="705" y="304"/>
                                      <a:pt x="668" y="299"/>
                                      <a:pt x="632" y="292"/>
                                    </a:cubicBezTo>
                                    <a:cubicBezTo>
                                      <a:pt x="553" y="239"/>
                                      <a:pt x="579" y="225"/>
                                      <a:pt x="545" y="29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669" path="m545,292c497,149,356,95,240,8c36,34,44,0,0,183c14,277,20,373,43,466c73,586,278,584,370,597c584,669,455,645,763,619c860,522,881,536,807,335c799,313,764,319,741,313c705,304,668,299,632,292c553,239,579,225,545,292xe" fillcolor="black" stroked="t" o:allowincell="t" style="position:absolute;margin-left:56.85pt;margin-top:89.75pt;width:44pt;height:33.4pt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97965" cy="181229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81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31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discoloration caused by spilled drinks, mud, and pet accidents.  Spots are easier to clean than stains.  Stains are usually permanent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ater damage</w:t>
            </w:r>
          </w:p>
        </w:tc>
        <w:tc>
          <w:tcPr>
            <w:tcW w:w="6228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when stains are caused by water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ater damage can occur on floors, walls, and ceiling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isn’t working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ind w:left="360" w:hanging="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 </w:t>
            </w:r>
            <w:r>
              <w:rPr>
                <w:rFonts w:cs="Garamond" w:ascii="Garamond" w:hAnsi="Garamond"/>
                <w:sz w:val="32"/>
                <w:szCs w:val="32"/>
              </w:rPr>
              <w:t>aren’t working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eastAsia="Garamond" w:cs="Garamond" w:ascii="Garamond" w:hAnsi="Garamond"/>
                <w:sz w:val="32"/>
                <w:szCs w:val="32"/>
              </w:rPr>
              <w:t xml:space="preserve">  </w:t>
            </w:r>
            <w:r>
              <w:rPr>
                <w:rFonts w:cs="Garamond" w:ascii="Garamond" w:hAnsi="Garamond"/>
                <w:sz w:val="32"/>
                <w:szCs w:val="32"/>
              </w:rPr>
              <w:t>doesn’t work</w:t>
            </w:r>
          </w:p>
        </w:tc>
        <w:tc>
          <w:tcPr>
            <w:tcW w:w="3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183005" cy="145478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4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not functioning properl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e heat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>isn’t working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e heat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>doesn’t work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4:42:00Z</dcterms:created>
  <dc:creator>DSES</dc:creator>
  <dc:description/>
  <dc:language>en-US</dc:language>
  <cp:lastModifiedBy>cccti</cp:lastModifiedBy>
  <dcterms:modified xsi:type="dcterms:W3CDTF">2003-06-18T15:24:00Z</dcterms:modified>
  <cp:revision>8</cp:revision>
  <dc:subject/>
  <dc:title>Optional Vocabulary Words</dc:title>
</cp:coreProperties>
</file>