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Arial"/>
          <w:sz w:val="32"/>
          <w:szCs w:val="32"/>
        </w:rPr>
      </w:pPr>
      <w:r>
        <w:rPr>
          <w:rFonts w:cs="Garamond" w:ascii="Garamond" w:hAnsi="Garamond"/>
        </w:rPr>
        <w:t>State Government Vocabulary Matching</w:t>
      </w:r>
    </w:p>
    <w:p>
      <w:pPr>
        <w:pStyle w:val="Normal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Draw a line from each word to the correct definition.</w:t>
      </w:r>
    </w:p>
    <w:p>
      <w:pPr>
        <w:pStyle w:val="Normal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tbl>
      <w:tblPr>
        <w:tblW w:w="102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>
          <w:trHeight w:val="855" w:hRule="atLeast"/>
        </w:trPr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122555</wp:posOffset>
                      </wp:positionV>
                      <wp:extent cx="2514600" cy="1485900"/>
                      <wp:effectExtent l="7620" t="1270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486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35pt,9.65pt" to="262.3pt,126.6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2"/>
                <w:szCs w:val="32"/>
              </w:rPr>
              <w:t xml:space="preserve">Senate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position or ran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our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separate part of a large organization, such as a government, school, or busines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departmen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one of two houses in the North Carolina General Assembly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head executiv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one of two houses in the North Carolina General Assembly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House of Representative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government of a particular stat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state government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judges and other people that hear and decide legal case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lieutenant governor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leader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leve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leader of a stat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North Carolina General Assembly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person who is directly under the governor and fills in for the governor when needed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>
          <w:trHeight w:val="549" w:hRule="atLeast"/>
        </w:trPr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68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governo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state legislature in North Carolina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0:24:00Z</dcterms:created>
  <dc:creator>James Register</dc:creator>
  <dc:description/>
  <dc:language>en-US</dc:language>
  <cp:lastModifiedBy>cccti</cp:lastModifiedBy>
  <cp:lastPrinted>2003-06-17T17:24:00Z</cp:lastPrinted>
  <dcterms:modified xsi:type="dcterms:W3CDTF">2003-06-18T00:27:00Z</dcterms:modified>
  <cp:revision>4</cp:revision>
  <dc:subject/>
  <dc:title>VOCABULARY</dc:title>
</cp:coreProperties>
</file>