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How to Start and Shut Down a Computer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irections:  Read each sentence below.  Put the steps in order by numbering each step from 1 to 8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Point to and click on “Shut Down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Enter your user name and password, then click “OK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Your computer is now ready to us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Please wait while your computer shuts dow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Press the start button on the CPU tower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You will see a dialogue box.  Select “Shut Down,”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then click “OK.”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To shut down your computer, click “Start” on the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main menu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_____ Wait while the computer boots.  When the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computer has finished booting it will show a dialogue</w:t>
      </w:r>
    </w:p>
    <w:p>
      <w:pPr>
        <w:pStyle w:val="Normal"/>
        <w:rPr>
          <w:rFonts w:ascii="Garamond" w:hAnsi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    </w:t>
      </w:r>
      <w:r>
        <w:rPr>
          <w:rFonts w:cs="Arial" w:ascii="Garamond" w:hAnsi="Garamond"/>
          <w:sz w:val="36"/>
        </w:rPr>
        <w:t>box that will ask for a username and password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25:00Z</dcterms:created>
  <dc:creator>DSES</dc:creator>
  <dc:description/>
  <dc:language>en-US</dc:language>
  <cp:lastModifiedBy>Melinda M. Hefner</cp:lastModifiedBy>
  <cp:lastPrinted>2002-11-13T14:02:00Z</cp:lastPrinted>
  <dcterms:modified xsi:type="dcterms:W3CDTF">2003-05-05T22:31:00Z</dcterms:modified>
  <cp:revision>7</cp:revision>
  <dc:subject/>
  <dc:title>How to Start and Shut Down a Computer</dc:title>
</cp:coreProperties>
</file>