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int Patrick’s Day Vocabulary</w:t>
      </w:r>
    </w:p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236"/>
        <w:gridCol w:w="3420"/>
      </w:tblGrid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Ireland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a country in Western Europ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178050" cy="1703070"/>
                  <wp:effectExtent l="0" t="0" r="0" b="0"/>
                  <wp:docPr id="1" name="j0189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189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Irish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the people, language, and things from Irelan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-2291715</wp:posOffset>
                  </wp:positionV>
                  <wp:extent cx="1850390" cy="1880235"/>
                  <wp:effectExtent l="0" t="0" r="0" b="0"/>
                  <wp:wrapSquare wrapText="bothSides"/>
                  <wp:docPr id="2" name="j0196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0196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88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legend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a story that has been told for many yea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6985</wp:posOffset>
                  </wp:positionV>
                  <wp:extent cx="2095500" cy="1371600"/>
                  <wp:effectExtent l="0" t="0" r="0" b="0"/>
                  <wp:wrapSquare wrapText="bothSides"/>
                  <wp:docPr id="3" name="BS0103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S0103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leprechaun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a small make-believe person in Irish stories who knows about secret treasur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570355" cy="2065655"/>
                  <wp:effectExtent l="0" t="0" r="0" b="0"/>
                  <wp:docPr id="4" name="j0226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226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rade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ublic march of people to celebrate a special even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15240</wp:posOffset>
                  </wp:positionV>
                  <wp:extent cx="2095500" cy="1085850"/>
                  <wp:effectExtent l="0" t="0" r="0" b="0"/>
                  <wp:wrapSquare wrapText="bothSides"/>
                  <wp:docPr id="5" name="j0078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078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atron saint</w:t>
            </w:r>
          </w:p>
        </w:tc>
        <w:tc>
          <w:tcPr>
            <w:tcW w:w="7656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a person who takes special care of a country or group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pinch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to press hard between two surfaces such as the finger and the thum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-1380490</wp:posOffset>
                  </wp:positionV>
                  <wp:extent cx="1856105" cy="1452880"/>
                  <wp:effectExtent l="0" t="0" r="0" b="0"/>
                  <wp:wrapSquare wrapText="bothSides"/>
                  <wp:docPr id="6" name="pin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n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rainbow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a curved line of many colors in the sk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3810</wp:posOffset>
                  </wp:positionV>
                  <wp:extent cx="2381250" cy="666750"/>
                  <wp:effectExtent l="0" t="0" r="0" b="0"/>
                  <wp:wrapSquare wrapText="bothSides"/>
                  <wp:docPr id="7" name="NA0051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A0051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Saint Patrick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the patron saint of Ireland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2540</wp:posOffset>
                  </wp:positionV>
                  <wp:extent cx="2019300" cy="2038350"/>
                  <wp:effectExtent l="0" t="0" r="0" b="0"/>
                  <wp:wrapSquare wrapText="bothSides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shamrock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 xml:space="preserve">a small green plant with three leav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15240</wp:posOffset>
                  </wp:positionV>
                  <wp:extent cx="1790700" cy="1885950"/>
                  <wp:effectExtent l="0" t="0" r="0" b="0"/>
                  <wp:wrapSquare wrapText="bothSides"/>
                  <wp:docPr id="9" name="SO0071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O0071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tradition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36"/>
              </w:rPr>
              <w:t>a belief handed down from parents to children over many year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270</wp:posOffset>
                  </wp:positionV>
                  <wp:extent cx="1752600" cy="1943100"/>
                  <wp:effectExtent l="0" t="0" r="0" b="0"/>
                  <wp:wrapSquare wrapText="bothSides"/>
                  <wp:docPr id="10" name="PE0316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E0316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reasure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ld, silver, money, or other valuable items that have been collected and stored u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-4445</wp:posOffset>
                  </wp:positionV>
                  <wp:extent cx="1676400" cy="1409700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eastAsia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008" w:right="1008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3:50:00Z</dcterms:created>
  <dc:creator>CCC&amp;TI</dc:creator>
  <dc:description/>
  <dc:language>en-US</dc:language>
  <cp:lastModifiedBy>Melinda M. Hefner</cp:lastModifiedBy>
  <cp:lastPrinted>2003-03-12T13:49:00Z</cp:lastPrinted>
  <dcterms:modified xsi:type="dcterms:W3CDTF">2003-05-22T14:28:00Z</dcterms:modified>
  <cp:revision>13</cp:revision>
  <dc:subject/>
  <dc:title>Saint Patrick’s Day Vocabulary</dc:title>
</cp:coreProperties>
</file>