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et Up and Use Free E-mail</w:t>
      </w:r>
    </w:p>
    <w:p>
      <w:pPr>
        <w:pStyle w:val="Heading2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Vocabulary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-mail (electronic mail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il that is sent and received using a computer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-mail addres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ere e-mail is se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-zines (Electronic magazines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gazines that are sent through the computer to someone’s e-mail addres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otma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ree e-mail that is offered on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box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ist of e-mails that your e-mail address has receive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tern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ystem that connects computers around the worl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essag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mmunication from one person to another; usually shor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gn 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at you do when you want to open your e-mail account; you have to enter your username and passwor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ign out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you do when you finish reading your e-mai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gn u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requesting a service such as an e-mail account; you have to give your nam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2:06:00Z</dcterms:created>
  <dc:creator>DSES</dc:creator>
  <dc:description/>
  <dc:language>en-US</dc:language>
  <cp:lastModifiedBy>Melinda M. Hefner</cp:lastModifiedBy>
  <cp:lastPrinted>2003-05-05T18:05:00Z</cp:lastPrinted>
  <dcterms:modified xsi:type="dcterms:W3CDTF">2003-05-22T15:07:00Z</dcterms:modified>
  <cp:revision>3</cp:revision>
  <dc:subject/>
  <dc:title>Set Up and Use Free E-mail Vocabulary</dc:title>
</cp:coreProperties>
</file>