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end and Receive E-mail Vocabulary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20"/>
      </w:tblGrid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utton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click on these to tell the computer what to do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ncel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lick on this button when you change your mind about writing an e-mai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los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lick on this button when you have finished reading a message and you want to keep it in your inbox to read again later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mpos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lick on this button when you want to write an e-mail message to someon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let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is button erases a message and removes it from your inbox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orwar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lick on this button when you want to send a copy of a message that you have received to someon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nex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lick on this button to see the next message in your inbox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reply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lick on this button when you want to answer an e-mai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end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lick on this button when you want to send an e-mail message to someon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ubjec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at the e-mail message is abou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0:22:00Z</dcterms:created>
  <dc:creator>DSES</dc:creator>
  <dc:description/>
  <dc:language>en-US</dc:language>
  <cp:lastModifiedBy>susan</cp:lastModifiedBy>
  <cp:lastPrinted>2003-12-04T13:41:00Z</cp:lastPrinted>
  <dcterms:modified xsi:type="dcterms:W3CDTF">2003-12-04T18:41:00Z</dcterms:modified>
  <cp:revision>9</cp:revision>
  <dc:subject/>
  <dc:title>Send and Receive E-mail</dc:title>
</cp:coreProperties>
</file>