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Send and Receive E-mail</w:t>
      </w:r>
    </w:p>
    <w:p>
      <w:pPr>
        <w:pStyle w:val="Heading2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b/>
          <w:bCs/>
        </w:rPr>
        <w:t>Vocabulary Matching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  <w:t>Draw a line from the word to the correct definition.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70"/>
      </w:tblGrid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151130</wp:posOffset>
                      </wp:positionV>
                      <wp:extent cx="1600200" cy="3886200"/>
                      <wp:effectExtent l="13335" t="5715" r="762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3886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11.9pt" to="175pt,317.8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2"/>
              </w:rPr>
              <w:t xml:space="preserve">send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click on this button to see the next message in your inbox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los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lick on this button when you change your mind about writing an e-mail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repl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lick on this button when you have finished reading a message and you want to keep it in your inbox to read again later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nex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click on this button when you want to answer an e-mail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ubjec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click on this button when you want to send a copy of a message that you have received to someone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32"/>
              </w:rPr>
              <w:t>button</w:t>
            </w:r>
            <w:r>
              <w:rPr>
                <w:rFonts w:cs="Arial" w:ascii="Garamond" w:hAnsi="Garamond"/>
                <w:sz w:val="32"/>
              </w:rPr>
              <w:t>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click on this button when you want to send an e-mail message to someone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forward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click on this button when you want to write an e-mail message to someone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compose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is button erases a message and removes it from your inbox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ancel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what the e-mail message is about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360" w:hanging="45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delet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ou click on these to tell the computer what to d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2:36:00Z</dcterms:created>
  <dc:creator>DSES</dc:creator>
  <dc:description/>
  <dc:language>en-US</dc:language>
  <cp:lastModifiedBy>Melinda M. Hefner</cp:lastModifiedBy>
  <cp:lastPrinted>2002-10-28T13:53:00Z</cp:lastPrinted>
  <dcterms:modified xsi:type="dcterms:W3CDTF">2003-05-22T15:43:00Z</dcterms:modified>
  <cp:revision>7</cp:revision>
  <dc:subject/>
  <dc:title>Send and Receive E-mail</dc:title>
</cp:coreProperties>
</file>