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rite an Excuse for a School Absence</w:t>
      </w:r>
    </w:p>
    <w:p>
      <w:pPr>
        <w:pStyle w:val="Heading"/>
        <w:rPr/>
      </w:pPr>
      <w:r>
        <w:rPr/>
        <w:t>Vocabulary Matching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Draw a line from each word to the correct definition.</w:t>
      </w:r>
    </w:p>
    <w:p>
      <w:pPr>
        <w:pStyle w:val="Normal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171450</wp:posOffset>
                      </wp:positionV>
                      <wp:extent cx="2400300" cy="800100"/>
                      <wp:effectExtent l="6350" t="18415" r="0" b="184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8002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13.5pt" to="260.95pt,76.4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40"/>
              </w:rPr>
              <w:t>tardy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work given to a student to do at home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note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late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homework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 xml:space="preserve">a short letter explaining something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 xml:space="preserve">excuse 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away from where one usually is; not present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death in the family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40"/>
              </w:rPr>
              <w:t>a reason or explanation; to forgive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assignment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a family member has died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>absent</w:t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  <w:t xml:space="preserve">a lesson the teacher gives you 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7:34:00Z</dcterms:created>
  <dc:creator>CCC&amp;TI</dc:creator>
  <dc:description/>
  <dc:language>en-US</dc:language>
  <cp:lastModifiedBy>cccti</cp:lastModifiedBy>
  <dcterms:modified xsi:type="dcterms:W3CDTF">2003-06-03T21:30:00Z</dcterms:modified>
  <cp:revision>5</cp:revision>
  <dc:subject/>
  <dc:title>Write an Excuse for a School Absence Vocabulary</dc:title>
</cp:coreProperties>
</file>