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e an Excuse for a School Absence Vocabulary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10"/>
      </w:tblGrid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bsen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40"/>
              </w:rPr>
              <w:t>away from where one usually is; not present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ssignmen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lesson the teacher gives you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death in the famil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family member has died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excuse 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reason or explanation; to forgiv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homework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work given to a student to do at home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not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short letter explaining something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tard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late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7:22:00Z</dcterms:created>
  <dc:creator>CCC&amp;TI</dc:creator>
  <dc:description/>
  <dc:language>en-US</dc:language>
  <cp:lastModifiedBy>cccti</cp:lastModifiedBy>
  <cp:lastPrinted>2003-06-03T14:31:00Z</cp:lastPrinted>
  <dcterms:modified xsi:type="dcterms:W3CDTF">2003-06-03T21:31:00Z</dcterms:modified>
  <cp:revision>5</cp:revision>
  <dc:subject/>
  <dc:title>Write an Excuse for a School Absence Vocabulary</dc:title>
</cp:coreProperties>
</file>