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Safe Driving Practices Vocabulary Matching</w:t>
      </w:r>
    </w:p>
    <w:p>
      <w:pPr>
        <w:pStyle w:val="Heading"/>
        <w:jc w:val="lef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"/>
        <w:jc w:val="left"/>
        <w:rPr/>
      </w:pPr>
      <w:r>
        <w:rPr>
          <w:rFonts w:cs="Garamond" w:ascii="Garamond" w:hAnsi="Garamond"/>
          <w:b/>
          <w:bCs/>
          <w:sz w:val="32"/>
        </w:rPr>
        <w:t>Directions:  Draw a line from the word to the correct meaning or picture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560"/>
      </w:tblGrid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9700</wp:posOffset>
                      </wp:positionV>
                      <wp:extent cx="914400" cy="1371600"/>
                      <wp:effectExtent l="12065" t="825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371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1pt" to="157pt,118.9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work zone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you use to slow down or stop a ca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ires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nother word for carefu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eat belt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pecial seat for children in the ca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afe distance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</w:rPr>
              <w:t xml:space="preserve">a section of the road or interstate that is being repaired or built  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ir bag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34515</wp:posOffset>
                  </wp:positionH>
                  <wp:positionV relativeFrom="paragraph">
                    <wp:posOffset>-1270</wp:posOffset>
                  </wp:positionV>
                  <wp:extent cx="880110" cy="80772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ight of way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t xml:space="preserve">the lights on the front of the car. 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rakes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t>anyone who is riding in your car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ution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t>the right to use the road or intersection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ild safety seat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utting enough space between your car and the car in front of you; not following too closely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lagge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a belt in a car that is worn over the shoulder and chest  that keeps a driver or passenger from being thrown from the car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ad lights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91615</wp:posOffset>
                  </wp:positionH>
                  <wp:positionV relativeFrom="paragraph">
                    <wp:posOffset>73025</wp:posOffset>
                  </wp:positionV>
                  <wp:extent cx="1066165" cy="106616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assenger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t>the person who holds the signs in a work zone; also called a flagman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8:13:00Z</dcterms:created>
  <dc:creator>DSES</dc:creator>
  <dc:description/>
  <dc:language>en-US</dc:language>
  <cp:lastModifiedBy>cccti</cp:lastModifiedBy>
  <cp:lastPrinted>2003-06-18T16:56:00Z</cp:lastPrinted>
  <dcterms:modified xsi:type="dcterms:W3CDTF">2003-07-17T19:51:00Z</dcterms:modified>
  <cp:revision>8</cp:revision>
  <dc:subject/>
  <dc:title> </dc:title>
</cp:coreProperties>
</file>