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Safe Driving Practices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62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290"/>
      </w:tblGrid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ir bag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180340</wp:posOffset>
                  </wp:positionV>
                  <wp:extent cx="2536190" cy="25361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71120</wp:posOffset>
                      </wp:positionV>
                      <wp:extent cx="14859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5.6pt" to="115.6pt,5.6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akes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you use to slow down or stop a c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ution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word for carefu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ild safety seat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40355</wp:posOffset>
                  </wp:positionH>
                  <wp:positionV relativeFrom="paragraph">
                    <wp:posOffset>180340</wp:posOffset>
                  </wp:positionV>
                  <wp:extent cx="1600200" cy="19812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seat for children in the c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lagger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11855</wp:posOffset>
                  </wp:positionH>
                  <wp:positionV relativeFrom="paragraph">
                    <wp:posOffset>71755</wp:posOffset>
                  </wp:positionV>
                  <wp:extent cx="925195" cy="192659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the person who holds the signs in a work zone; also called a flagman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ad lights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8855</wp:posOffset>
                  </wp:positionH>
                  <wp:positionV relativeFrom="paragraph">
                    <wp:posOffset>351155</wp:posOffset>
                  </wp:positionV>
                  <wp:extent cx="2122805" cy="139319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2"/>
                <w:lang w:val="en-US" w:eastAsia="en-US"/>
              </w:rPr>
              <w:t xml:space="preserve">the lights on the front of the car. 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2715</wp:posOffset>
                      </wp:positionV>
                      <wp:extent cx="1828800" cy="0"/>
                      <wp:effectExtent l="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0.45pt" to="178.6pt,10.45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ssenger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anyone who is riding in your car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ght of way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t>the right to use the road or intersecti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afe distanc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tting enough space between your car and the car in front of you; not following too closely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43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eat bel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11755</wp:posOffset>
                  </wp:positionH>
                  <wp:positionV relativeFrom="paragraph">
                    <wp:posOffset>637540</wp:posOffset>
                  </wp:positionV>
                  <wp:extent cx="1784985" cy="130619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751840</wp:posOffset>
                  </wp:positionV>
                  <wp:extent cx="1306195" cy="1164590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2"/>
              </w:rPr>
              <w:t>a belt in a car that is worn over the shoulder and chest  that keeps a driver or passenger from being thrown from the ca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ires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83055</wp:posOffset>
                  </wp:positionH>
                  <wp:positionV relativeFrom="paragraph">
                    <wp:posOffset>-1102360</wp:posOffset>
                  </wp:positionV>
                  <wp:extent cx="1062990" cy="975360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rk zon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742950</wp:posOffset>
                  </wp:positionV>
                  <wp:extent cx="3823970" cy="2143760"/>
                  <wp:effectExtent l="0" t="0" r="0" b="0"/>
                  <wp:wrapSquare wrapText="bothSides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397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32"/>
              </w:rPr>
              <w:t xml:space="preserve">a section of the road or interstate that is being repaired or built  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7:24:00Z</dcterms:created>
  <dc:creator>DSES</dc:creator>
  <dc:description/>
  <dc:language>en-US</dc:language>
  <cp:lastModifiedBy>cccti</cp:lastModifiedBy>
  <cp:lastPrinted>2003-06-18T16:49:00Z</cp:lastPrinted>
  <dcterms:modified xsi:type="dcterms:W3CDTF">2003-07-17T19:50:00Z</dcterms:modified>
  <cp:revision>9</cp:revision>
  <dc:subject/>
  <dc:title> </dc:title>
</cp:coreProperties>
</file>