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Ordering in a Restaurant Dialogue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Good evening.  Are you ready to order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Yes, I think s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ould you like to start with an appetizer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es.  I would like a shrimp cocktail, pleas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aiter: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Have you decided on your entrée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es.  I would like the grilled chicken breast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6"/>
              </w:rPr>
              <w:t>The grilled chicken breasts come with a baked potato or french frie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 would like a baked pota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Your meal also comes with your choice of soup or sala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 would like a salad please, with no dressing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nd, what can I get you to drink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ustom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’ll have sweetened tea, pleas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aiter: 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K.  I’ll take your menu.  Your food should be ready so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" w:hAnsi="Garamond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0:26:00Z</dcterms:created>
  <dc:creator>DSES</dc:creator>
  <dc:description/>
  <dc:language>en-US</dc:language>
  <cp:lastModifiedBy>cccti</cp:lastModifiedBy>
  <dcterms:modified xsi:type="dcterms:W3CDTF">2003-07-15T22:14:00Z</dcterms:modified>
  <cp:revision>5</cp:revision>
  <dc:subject/>
  <dc:title>Ordering in a Restaurant</dc:title>
</cp:coreProperties>
</file>