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Report Card Vocabulary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932"/>
        <w:gridCol w:w="3375"/>
      </w:tblGrid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bsent </w:t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a student is not at school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t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ubject in school where a student learns about the works of artists</w:t>
            </w:r>
          </w:p>
          <w:p>
            <w:pPr>
              <w:pStyle w:val="Normal"/>
              <w:rPr>
                <w:rFonts w:ascii="Garamond" w:hAnsi="Garamond" w:eastAsia="Garamond" w:cs="Garamond"/>
                <w:sz w:val="36"/>
                <w:highlight w:val="yellow"/>
              </w:rPr>
            </w:pPr>
            <w:r>
              <w:rPr>
                <w:rFonts w:eastAsia="Garamond" w:cs="Garamond" w:ascii="Garamond" w:hAnsi="Garamond"/>
                <w:sz w:val="36"/>
                <w:highlight w:val="yellow"/>
              </w:rPr>
              <w:t xml:space="preserve"> 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highlight w:val="yellow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53975</wp:posOffset>
                  </wp:positionV>
                  <wp:extent cx="1630680" cy="1095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nference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meeting between the parents and the teacher to discuss the student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55575</wp:posOffset>
                  </wp:positionV>
                  <wp:extent cx="1853565" cy="14827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ailing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grade below passing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Heading3"/>
              <w:rPr>
                <w:b/>
                <w:b/>
                <w:bCs/>
                <w:sz w:val="72"/>
              </w:rPr>
            </w:pPr>
            <w:r>
              <w:rPr>
                <w:rFonts w:eastAsia="Cornerstone"/>
                <w:b/>
                <w:bCs/>
                <w:sz w:val="72"/>
              </w:rPr>
              <w:t xml:space="preserve"> </w:t>
            </w:r>
            <w:r>
              <w:rPr>
                <w:b/>
                <w:bCs/>
                <w:sz w:val="72"/>
              </w:rPr>
              <w:t>F</w:t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rade</w:t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number or letter given to tell how a student is doing in his/her subject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thematics</w:t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ubject in school where a student learns about numbers, also called math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usic</w:t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ubject in school where a student learns about music; for example, chorus or band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sing</w:t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ving good grades on a school subjec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hysical education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highlight w:val="yellow"/>
              </w:rPr>
            </w:pPr>
            <w:r>
              <w:rPr>
                <w:rFonts w:cs="Garamond" w:ascii="Garamond" w:hAnsi="Garamond"/>
                <w:sz w:val="36"/>
              </w:rPr>
              <w:t>a subject in school where students learn about sports and exercise, also called P.E.</w:t>
            </w:r>
          </w:p>
          <w:p>
            <w:pPr>
              <w:pStyle w:val="Normal"/>
              <w:rPr>
                <w:rFonts w:ascii="Garamond" w:hAnsi="Garamond" w:cs="Garamond"/>
                <w:sz w:val="36"/>
                <w:highlight w:val="yellow"/>
              </w:rPr>
            </w:pPr>
            <w:r>
              <w:rPr>
                <w:rFonts w:cs="Garamond" w:ascii="Garamond" w:hAnsi="Garamond"/>
                <w:sz w:val="36"/>
                <w:highlight w:val="yellow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highlight w:val="yellow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111125</wp:posOffset>
                  </wp:positionV>
                  <wp:extent cx="1922145" cy="128143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omoted</w:t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highlight w:val="yellow"/>
              </w:rPr>
            </w:pPr>
            <w:r>
              <w:rPr>
                <w:rFonts w:cs="Garamond" w:ascii="Garamond" w:hAnsi="Garamond"/>
                <w:sz w:val="36"/>
              </w:rPr>
              <w:t>when a student has passed his or her classes and is moved to the next grade</w:t>
            </w:r>
          </w:p>
          <w:p>
            <w:pPr>
              <w:pStyle w:val="Normal"/>
              <w:rPr>
                <w:rFonts w:ascii="Garamond" w:hAnsi="Garamond" w:cs="Garamond"/>
                <w:sz w:val="36"/>
                <w:highlight w:val="yellow"/>
              </w:rPr>
            </w:pPr>
            <w:r>
              <w:rPr>
                <w:rFonts w:cs="Garamond" w:ascii="Garamond" w:hAnsi="Garamond"/>
                <w:sz w:val="36"/>
                <w:highlight w:val="yellow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ading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ubject in school where a student learns how to read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116840</wp:posOffset>
                  </wp:positionV>
                  <wp:extent cx="1172845" cy="177292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port card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report sent to parents that tells how their child is doing in school.  It contains grades for each subject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180975</wp:posOffset>
                  </wp:positionV>
                  <wp:extent cx="1576705" cy="105092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cience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ubject in school where a student learns about natur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67055</wp:posOffset>
                  </wp:positionH>
                  <wp:positionV relativeFrom="paragraph">
                    <wp:posOffset>85725</wp:posOffset>
                  </wp:positionV>
                  <wp:extent cx="975360" cy="146367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cial studies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ubject in school where a student learns about history and civic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28575</wp:posOffset>
                  </wp:positionV>
                  <wp:extent cx="2005965" cy="133731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pelling</w:t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subject in school where a student learns how to spell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ubject</w:t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an area of study where the student learns Mathematics, Reading, Science, Social Studi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tardy </w:t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en a student is late arriving to school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riting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a subject in school where a student learns how to write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-1600835</wp:posOffset>
                  </wp:positionV>
                  <wp:extent cx="1211580" cy="182626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nersto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nerstone" w:hAnsi="Cornerstone" w:cs="Cornerstone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9:37:00Z</dcterms:created>
  <dc:creator>DSES</dc:creator>
  <dc:description/>
  <dc:language>en-US</dc:language>
  <cp:lastModifiedBy>susan</cp:lastModifiedBy>
  <dcterms:modified xsi:type="dcterms:W3CDTF">2003-12-12T20:15:00Z</dcterms:modified>
  <cp:revision>26</cp:revision>
  <dc:subject/>
  <dc:title>Understand Report Cards Vocabulary Words</dc:title>
</cp:coreProperties>
</file>