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eporting Accidents Vocabulary</w:t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138"/>
      </w:tblGrid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ccident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n unexpected event that usually causes damage or harm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itation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written summons to court for breaking a law; a ticket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ollision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crash or wreck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head on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o hit with the head or front of the vehicle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hit and run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n accident in which the driver leaves the scene after crashing into a person or another vehicle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overturned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urned upside-down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police report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report written by a police officer that gives the details of an accident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rear ended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hitting the back of a vehicle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report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o make something known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run into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o have a collision or crash with; to hit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witness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omeone who saw an accident happen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wreck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nother word for “collision” or “crash”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05:56:00Z</dcterms:created>
  <dc:creator>Jodie Isenhour</dc:creator>
  <dc:description/>
  <dc:language>en-US</dc:language>
  <cp:lastModifiedBy>cccti</cp:lastModifiedBy>
  <cp:lastPrinted>2003-06-24T15:24:00Z</cp:lastPrinted>
  <dcterms:modified xsi:type="dcterms:W3CDTF">2003-07-15T21:07:00Z</dcterms:modified>
  <cp:revision>3</cp:revision>
  <dc:subject/>
  <dc:title>Reporting Accidents</dc:title>
</cp:coreProperties>
</file>