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Call the Police to Report Accidents Dialogue 2</w:t>
      </w:r>
    </w:p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Answer Key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911.  What’s your emergency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There’s an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overturned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truck on Interstate 40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s anyone hurt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es.  I think the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driver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has a broken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leg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K.  Help is on the way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0:00:00Z</dcterms:created>
  <dc:creator>Jodie Isenhour</dc:creator>
  <dc:description/>
  <dc:language>en-US</dc:language>
  <cp:lastModifiedBy>cccti</cp:lastModifiedBy>
  <cp:lastPrinted>2003-06-24T16:01:00Z</cp:lastPrinted>
  <dcterms:modified xsi:type="dcterms:W3CDTF">2003-06-24T20:05:00Z</dcterms:modified>
  <cp:revision>5</cp:revision>
  <dc:subject/>
  <dc:title>Call the Police to Report Accidents (Dialogues)</dc:title>
</cp:coreProperties>
</file>