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 xml:space="preserve">Call the Police to Report Accidents Dialogue 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irections:  Fill in the blanks with the words that you hea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olice Departm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need to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 accident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here are you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n Highway 321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re you involved in th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Yes.  A bus hit me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B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tudent A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’ll send an 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 xml:space="preserve">                                  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right aw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9:57:00Z</dcterms:created>
  <dc:creator>Jodie Isenhour</dc:creator>
  <dc:description/>
  <dc:language>en-US</dc:language>
  <cp:lastModifiedBy>cccti</cp:lastModifiedBy>
  <cp:lastPrinted>2003-06-24T15:58:00Z</cp:lastPrinted>
  <dcterms:modified xsi:type="dcterms:W3CDTF">2003-06-24T19:58:00Z</dcterms:modified>
  <cp:revision>3</cp:revision>
  <dc:subject/>
  <dc:title>Call the Police to Report Accidents (Dialogues)</dc:title>
</cp:coreProperties>
</file>