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Call the Police to Report Accidents Dialogue 3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Directions:  Fill in the blanks with the words that you hear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A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olice Department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I need to report a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 xml:space="preserve">                                 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accident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A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Is anyone hurt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No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A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Were you involved in the accident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No, but I am a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 xml:space="preserve">                                       </w:t>
            </w:r>
            <w:r>
              <w:rPr>
                <w:rFonts w:cs="Garamond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A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Where are you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North Center Street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A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What happened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A van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 xml:space="preserve">                                 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a car and kept going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A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id you get a license plate number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Yes.  It’s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 xml:space="preserve">                                          </w:t>
            </w:r>
            <w:r>
              <w:rPr>
                <w:rFonts w:cs="Garamond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20:09:00Z</dcterms:created>
  <dc:creator>Jodie Isenhour</dc:creator>
  <dc:description/>
  <dc:language>en-US</dc:language>
  <cp:lastModifiedBy>cccti</cp:lastModifiedBy>
  <dcterms:modified xsi:type="dcterms:W3CDTF">2003-06-24T20:09:00Z</dcterms:modified>
  <cp:revision>2</cp:revision>
  <dc:subject/>
  <dc:title>Call the Police to Report Accidents (Dialogues)</dc:title>
</cp:coreProperties>
</file>