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Reading a Train Schedule</w:t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32"/>
        </w:rPr>
        <w:t>Directions:  Use the train schedule to answer the questions below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272"/>
        <w:gridCol w:w="2389"/>
        <w:gridCol w:w="1415"/>
        <w:gridCol w:w="148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Train #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From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To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eparts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rrives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astonia, NC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arlotte, NC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:30 AM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:57 A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arlotte, NC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aleigh, NC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:35 PM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:18 P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aleigh, NC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ocky Mount, NC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:40 PM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:50 P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ocky Mount, NC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ilmington, NC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:00 PM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:00 PM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Questions:</w:t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How long is the trip from Gastonia to Charlotte?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Which train goes from Charlotte to Raleigh?  What are its departure and arrival times?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If you want to go from Charlotte to Wilmington, how many times will you have to switch trains?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How long will it take you to get to Raleigh from Gastonia?</w:t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7:20:00Z</dcterms:created>
  <dc:creator>dses</dc:creator>
  <dc:description/>
  <dc:language>en-US</dc:language>
  <cp:lastModifiedBy>Mandy</cp:lastModifiedBy>
  <dcterms:modified xsi:type="dcterms:W3CDTF">2003-06-24T02:32:00Z</dcterms:modified>
  <cp:revision>3</cp:revision>
  <dc:subject/>
  <dc:title>Reading a Train Schedule</dc:title>
</cp:coreProperties>
</file>