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Understand and Use the Post Office Vocabulary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490"/>
      </w:tblGrid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ok of stamp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unit of 20 stamp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change of address for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form you fill out when you move and want to have your mail forwarded to your new addres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forward mail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aving your mail delivered to a new addres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ckag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rapped box that holds objects that are sent through the mai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ckage notification for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form that you receive in your mailbox that tells you that you have a package to pick up at the post offic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st office box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box that you can rent at the post office so that you can receive mai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stag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ow much you have to pay to have a letter, post card, or package se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stal clerk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erson who helps you at the post office;  he or she helps with forms, and figure out how much postage you need to pay for packages and letter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oll of stamps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unit of 100 stamp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United States Postal Service (USPS)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ublic department that is responsible for transportation and delivery of mail.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zip cod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number included in an address that speeds the delivery of mai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2:00Z</dcterms:created>
  <dc:creator>dses</dc:creator>
  <dc:description/>
  <dc:language>en-US</dc:language>
  <cp:lastModifiedBy>Mandy</cp:lastModifiedBy>
  <dcterms:modified xsi:type="dcterms:W3CDTF">2003-06-24T01:33:00Z</dcterms:modified>
  <cp:revision>9</cp:revision>
  <dc:subject/>
  <dc:title>Understand and Use the Post Office</dc:title>
</cp:coreProperties>
</file>