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szCs w:val="36"/>
        </w:rPr>
      </w:pPr>
      <w:r>
        <w:rPr>
          <w:rFonts w:cs="Garamond" w:ascii="Garamond" w:hAnsi="Garamond"/>
          <w:b/>
          <w:szCs w:val="36"/>
        </w:rPr>
        <w:t>Understand Police Departments Vocabulary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6"/>
        <w:gridCol w:w="3444"/>
      </w:tblGrid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rrest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take to jail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437005" cy="215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15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urglary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ntering or breaking into a building with the intention of theft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821180" cy="1832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itizen</w:t>
            </w:r>
          </w:p>
        </w:tc>
        <w:tc>
          <w:tcPr>
            <w:tcW w:w="651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resident of a city or tow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mplaint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expression of dissatisfaction for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He filed a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complaint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about the loud neighbors.</w:t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im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activity that is against the law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Stealing from someone is a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crime</w:t>
            </w:r>
            <w:r>
              <w:rPr>
                <w:rFonts w:cs="Arial" w:ascii="Garamond" w:hAnsi="Garamond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iminal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omeone who commits a crim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464945" cy="1826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atrol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moving around in an area to protect against criminal activity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2049145" cy="16109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police department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a government building; the main job is to protect the citizens of a city or town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572895" cy="1793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79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olice officer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omeone who works for the police department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drawing>
                <wp:inline distT="0" distB="0" distL="0" distR="0">
                  <wp:extent cx="1652905" cy="2479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spond</w:t>
            </w:r>
          </w:p>
        </w:tc>
        <w:tc>
          <w:tcPr>
            <w:tcW w:w="651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go to a crime scene or an accident scen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store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o re-establish or bring back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The police officer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restored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peace in the neighborhood after the fight.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ft</w:t>
            </w:r>
          </w:p>
        </w:tc>
        <w:tc>
          <w:tcPr>
            <w:tcW w:w="651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ct of stealing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06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violence</w:t>
            </w:r>
          </w:p>
        </w:tc>
        <w:tc>
          <w:tcPr>
            <w:tcW w:w="6510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hysical force in order to damage, hurt, or abus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1:45:00Z</dcterms:created>
  <dc:creator>Jodie Isenhour</dc:creator>
  <dc:description/>
  <dc:language>en-US</dc:language>
  <cp:lastModifiedBy>cccti</cp:lastModifiedBy>
  <dcterms:modified xsi:type="dcterms:W3CDTF">2003-07-15T21:39:00Z</dcterms:modified>
  <cp:revision>3</cp:revision>
  <dc:subject/>
  <dc:title>Police Departments</dc:title>
</cp:coreProperties>
</file>