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b/>
          <w:szCs w:val="36"/>
        </w:rPr>
        <w:t>Understand Police Departments Vocabulary Matching</w:t>
      </w:r>
    </w:p>
    <w:p>
      <w:pPr>
        <w:pStyle w:val="Normal"/>
        <w:rPr>
          <w:rFonts w:ascii="Garamond" w:hAnsi="Garamond" w:cs="Arial"/>
          <w:b/>
          <w:b/>
          <w:sz w:val="36"/>
          <w:szCs w:val="36"/>
        </w:rPr>
      </w:pPr>
      <w:r>
        <w:rPr>
          <w:rFonts w:cs="Arial" w:ascii="Garamond" w:hAnsi="Garamond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Directions:  Draw a line connecting each word to its correct definition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3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137795</wp:posOffset>
                      </wp:positionV>
                      <wp:extent cx="2514600" cy="1828800"/>
                      <wp:effectExtent l="8890" t="1206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10.85pt" to="236.2pt,154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  <w:szCs w:val="32"/>
              </w:rPr>
              <w:t>patrol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 take to jail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omplai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ntering or breaking into a building with the intention of stealing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lice officer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resident of a city or tow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burglar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ind w:left="2160" w:hanging="216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moving around in an area to protect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gainst criminal activity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f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 activity that is against the law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itize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one who commits a crime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rres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expressing dissatisfaction about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violenc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government building; the main job is to protect the citizens of a city or town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iminal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omeone who works for the police departmen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stor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go to a crime scene or an acciden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respond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o reestablish or bring back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rime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act of stealing somethin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police depart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physical force in order to damage or hur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2:02:00Z</dcterms:created>
  <dc:creator>Jodie Isenhour</dc:creator>
  <dc:description/>
  <dc:language>en-US</dc:language>
  <cp:lastModifiedBy>cccti</cp:lastModifiedBy>
  <dcterms:modified xsi:type="dcterms:W3CDTF">2003-07-15T21:39:00Z</dcterms:modified>
  <cp:revision>6</cp:revision>
  <dc:subject/>
  <dc:title>Police Departments</dc:title>
</cp:coreProperties>
</file>