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Arial" w:hAnsi="Arial" w:cs="Arial"/>
        </w:rPr>
      </w:pPr>
      <w:r>
        <w:rPr>
          <w:rFonts w:cs="Arial" w:ascii="Arial" w:hAnsi="Arial"/>
        </w:rPr>
        <w:t>Competency:  Understand How to Describe People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148"/>
      </w:tblGrid>
      <w:tr>
        <w:trPr/>
        <w:tc>
          <w:tcPr>
            <w:tcW w:w="1000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on Overview:  The purpose of this lesson is for the student to understand how to make basic descriptions of people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s lesson includes: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ng People Vocabulary Flash Cards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ng People PowerPoint Presentation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ng People Sentence Completion</w:t>
            </w:r>
          </w:p>
          <w:p>
            <w:pPr>
              <w:pStyle w:val="Header"/>
              <w:widowControl w:val="false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ng People Grammar Workshee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ximate Time: 1 hour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5" w:hRule="atLeast"/>
        </w:trPr>
        <w:tc>
          <w:tcPr>
            <w:tcW w:w="100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requisite Skills:  Students must be able to read and write simple sentences, and have a basic understanding of color, gender and ages.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</w:rPr>
              <w:t xml:space="preserve">Prerequisite Vocabulary: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igh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/men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d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ze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man/women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(s)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/>
            </w:pPr>
            <w:r>
              <w:rPr>
                <w:rFonts w:cs="Arial" w:ascii="Arial" w:hAnsi="Arial"/>
              </w:rPr>
              <w:t xml:space="preserve">Vocabulary:   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ult(s)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ractive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height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 weight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te</w:t>
              <w:tab/>
              <w:tab/>
              <w:tab/>
              <w:tab/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derly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ome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ing impaired/deaf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vyset/fat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-aged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4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3F3F3" w:val="clear"/>
          </w:tcPr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ly challenged/handicapped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nant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ior citizen(s)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ll</w:t>
              <w:tab/>
              <w:tab/>
              <w:tab/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enager(s)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in/slim/skinny</w:t>
              <w:tab/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ddler(s)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ly impaired/blind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ng</w:t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pBdr>
                <w:top w:val="single" w:sz="18" w:space="0" w:color="FFFFFF"/>
                <w:left w:val="single" w:sz="18" w:space="31" w:color="FFFFFF"/>
                <w:bottom w:val="single" w:sz="18" w:space="0" w:color="FFFFFF"/>
              </w:pBd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s Needed:  Whiteboard or flip chart, erasable markers, flash cards, and handout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ment Needed:  Multi-media laptop computer, LCD projector, Describing People PowerPoint presentation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ivities: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the purpose of the lesson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prerequisite vocabulary as needed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Describing People Vocabulary Flash Cards</w:t>
            </w:r>
            <w:r>
              <w:rPr>
                <w:rFonts w:cs="Arial" w:ascii="Arial" w:hAnsi="Arial"/>
              </w:rPr>
              <w:t xml:space="preserve"> to practice pronunciation.  Just practice pronunciation at this point.  Pronounce the words and have students repeat the words as a group and then individu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how students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Describing People PowerPoint Presentation</w:t>
            </w:r>
            <w:r>
              <w:rPr>
                <w:rFonts w:cs="Arial" w:ascii="Arial" w:hAnsi="Arial"/>
              </w:rPr>
              <w:t>.  Ensure that the students are reading after you read to them.  Discuss each slide as necessary for comprehension.  Ask students questions about each slide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Describing People Sentence Completion </w:t>
            </w:r>
            <w:r>
              <w:rPr>
                <w:rFonts w:cs="Arial" w:ascii="Arial" w:hAnsi="Arial"/>
              </w:rPr>
              <w:t>and review pronunciations again.  Have students read completed sentences to the class.  Review answers orally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inforce basic grammar and new lesson content with the </w:t>
            </w:r>
            <w:r>
              <w:rPr>
                <w:rFonts w:cs="Arial" w:ascii="Arial" w:hAnsi="Arial"/>
                <w:b/>
                <w:bCs/>
                <w:i/>
                <w:iCs/>
              </w:rPr>
              <w:t>Describing People Grammar Worksheet</w:t>
            </w:r>
            <w:r>
              <w:rPr>
                <w:rFonts w:cs="Arial" w:ascii="Arial" w:hAnsi="Arial"/>
              </w:rPr>
              <w:t>.  Have students work individually or in pairs on this exercise.  Review answers orally.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the students describe one another using complete sentences.  Stress the proper usage of commas when stacking adjective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students’ sentences in a dictation exercise.  Read their sentences out loud and have them write them down.  Ask for volunteers to write sentences on the board and correct them as a clas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gridSpan w:val="2"/>
            <w:tcBorders>
              <w:top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ment/Evaluation of Learning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tor evaluation of students’ participation.</w:t>
            </w:r>
          </w:p>
          <w:p>
            <w:pPr>
              <w:pStyle w:val="Normal"/>
              <w:widowControl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valuation of student worksheet.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6" w:hRule="atLeast"/>
        </w:trPr>
        <w:tc>
          <w:tcPr>
            <w:tcW w:w="10008" w:type="dxa"/>
            <w:gridSpan w:val="2"/>
            <w:tcBorders>
              <w:top w:val="single" w:sz="18" w:space="0" w:color="FFFFFF"/>
            </w:tcBorders>
            <w:shd w:fill="CCCCCC" w:val="clea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/Follow-up Activities: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ing in magazines and have the students write complete sentences describing various people found in various pictures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why it is important to be able to describe people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ld up various pictures of people (actors and actresses) and ask for their height, weight, hair color, age description etc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u w:val="single"/>
              </w:rPr>
              <w:t>Oxford Picture Dictionary</w:t>
            </w:r>
            <w:r>
              <w:rPr>
                <w:rFonts w:cs="Arial" w:ascii="Arial" w:hAnsi="Arial"/>
              </w:rPr>
              <w:t xml:space="preserve"> by Oxford University Press, “Age and Physical Description”, page 22.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u w:val="single"/>
              </w:rPr>
              <w:t>Oxford Picture Dictionary Intermediate Workbook</w:t>
            </w:r>
            <w:r>
              <w:rPr>
                <w:rFonts w:cs="Arial" w:ascii="Arial" w:hAnsi="Arial"/>
              </w:rPr>
              <w:t xml:space="preserve"> by Oxford University Press, “Age and Description”, page 22.  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students write their own dialogues using the information from this lesson.</w:t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 w:val="false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2002-2003 ESL Special Project</w:t>
      <w:tab/>
      <w:tab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aldwell Community College and Technical Institute</w:t>
      <w:tab/>
      <w:t xml:space="preserve"> 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Basic Skills Department</w:t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  <w:t>Competency: Understand How to Describe People</w:t>
      <w:tab/>
      <w:tab/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rPr>
        <w:b/>
        <w:b/>
        <w:bCs/>
        <w:sz w:val="20"/>
      </w:rPr>
    </w:pPr>
    <w:r>
      <w:rPr>
        <w:b/>
        <w:bCs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0:34:00Z</dcterms:created>
  <dc:creator>Melinda M. Hefner</dc:creator>
  <dc:description/>
  <dc:language>en-US</dc:language>
  <cp:lastModifiedBy>cccti</cp:lastModifiedBy>
  <cp:lastPrinted>2002-07-11T12:09:00Z</cp:lastPrinted>
  <dcterms:modified xsi:type="dcterms:W3CDTF">2003-06-19T03:46:00Z</dcterms:modified>
  <cp:revision>22</cp:revision>
  <dc:subject/>
  <dc:title>ESL Special Project Lesson Title</dc:title>
</cp:coreProperties>
</file>