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40"/>
        </w:rPr>
        <w:t>Describing People Grammar Worksheet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Choose the correct verb for each sentence.</w:t>
      </w:r>
    </w:p>
    <w:p>
      <w:pPr>
        <w:pStyle w:val="Normal"/>
        <w:rPr>
          <w:rFonts w:ascii="Garamond" w:hAnsi="Garamond" w:cs="Arial"/>
          <w:b/>
          <w:b/>
          <w:bCs/>
          <w:sz w:val="32"/>
          <w:u w:val="single"/>
        </w:rPr>
      </w:pPr>
      <w:r>
        <w:rPr>
          <w:rFonts w:cs="Arial" w:ascii="Garamond" w:hAnsi="Garamond"/>
          <w:b/>
          <w:bCs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The elderly grandmother (have/has) many grandchildren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A physically challenged girl is (sitting/setting) in a wheelchair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The skinny boy needs to (eat/ate) more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Bob is deaf and he can not (hears/hear) the music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There (is/are) many teenagers in high school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Tall men and women (is/are) playing basketball in the park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Attractive women (is/are) having their pictures taken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The young children (go/goes) to the park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Cute babies (is/are) in the daycare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10" w:leader="none"/>
        </w:tabs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Middle-aged people (is/are) playing gam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11:00Z</dcterms:created>
  <dc:creator>CCC&amp;TI</dc:creator>
  <dc:description/>
  <dc:language>en-US</dc:language>
  <cp:lastModifiedBy>cccti</cp:lastModifiedBy>
  <cp:lastPrinted>2003-06-18T20:12:00Z</cp:lastPrinted>
  <dcterms:modified xsi:type="dcterms:W3CDTF">2003-06-19T03:12:00Z</dcterms:modified>
  <cp:revision>6</cp:revision>
  <dc:subject/>
  <dc:title>DESCRIBING PEOPLE GRAMMER WORKSHEET</dc:title>
</cp:coreProperties>
</file>