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Mother's Day Vocabulary Matching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 w:val="28"/>
        </w:rPr>
        <w:t>Draw a line from each word to the correct definition.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310"/>
      </w:tblGrid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56845</wp:posOffset>
                      </wp:positionV>
                      <wp:extent cx="1994535" cy="1188085"/>
                      <wp:effectExtent l="7620" t="1270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0" cy="118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12.35pt" to="231.25pt,105.8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28"/>
              </w:rPr>
              <w:t>tradition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  <w:t>to recognize the value of something</w:t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  <w:t>proclaim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  <w:t xml:space="preserve">to announce publicly </w:t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  <w:t>nationwide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8"/>
              </w:rPr>
              <w:t xml:space="preserve">a custom or knowledge that is passed down from parents to children </w:t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  <w:t xml:space="preserve">national 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  <w:t xml:space="preserve">including the whole nation or country </w:t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  <w:t>mom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  <w:t xml:space="preserve">having to do with an entire nation or country </w:t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  <w:t>living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happening once a year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  <w:t>founder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  <w:t xml:space="preserve">preparing breakfast for someone to eat in bed when they first wake up </w:t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  <w:t>carnation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  <w:t xml:space="preserve">carrying out actions in hopes of a special result </w:t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  <w:t>campaign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  <w:t xml:space="preserve">being alive </w:t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50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  <w:t>breakfast-in-bed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  <w:t xml:space="preserve">another word for “mother” </w:t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50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  <w:t>appreciate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  <w:t>a red, pink, yellow, or white flower that smells good</w:t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50"/>
              <w:rPr>
                <w:rFonts w:ascii="Garamond" w:hAnsi="Garamond" w:cs="Arial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annual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  <w:t xml:space="preserve">a person who starts something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9:42:00Z</dcterms:created>
  <dc:creator>HRD CCC&amp;TI</dc:creator>
  <dc:description/>
  <dc:language>en-US</dc:language>
  <cp:lastModifiedBy>cccti</cp:lastModifiedBy>
  <dcterms:modified xsi:type="dcterms:W3CDTF">2003-06-10T19:00:00Z</dcterms:modified>
  <cp:revision>6</cp:revision>
  <dc:subject/>
  <dc:title>Mother's Day Vocabulary Matching</dc:title>
</cp:coreProperties>
</file>