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Competency:  Describe Mother’s Day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Lesson Overview:  Students will learn vocabulary associated with Mother’s Day.  They will also gain an understanding of this holiday, and be able to describe it upon completion of this lesso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his lesson plan includes: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ther’s Day Vocabul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ther’s Day Word Se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ther’s Day Word Search K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ther’s Day Vocabulary Mat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ther’s Day Vocabulary Pract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ther’s Day Reading Comprehen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ther’s Day Vocabulary Flash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ferenced websites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pproximate Time:  1-2 hour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requisite Skills:  Students must be able to read and write simple sentence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requisite Vocabular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ard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ad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lower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ift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nor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y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ther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bserved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bservanc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sident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member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nday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ocabular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nual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ppreciat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eakfast-in-bed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ampaig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arnatio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under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iv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om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tional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tionwid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claim(s) (proclaimed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raditio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terials Needed:  Whiteboard or flip chart, erasable markers, handouts and flash card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quipment Needed:  Multi-media computer with Internet access (for optional activities)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ctivities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xplain the purpose of the lesson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k students what they already know about Mother’s Day.  Write their responses on the board or on a flip char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iefly review the prerequisite vocabulary.  Go over the new vocabulary.  You may want to write the words on the board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ke sure that each student can correctly pronounce the new words by having them pronounce the words aloud as a group and then individually.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/>
                <w:sz w:val="24"/>
              </w:rPr>
              <w:t xml:space="preserve">Give the students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Mother’s Day Vocabulary</w:t>
            </w:r>
            <w:r>
              <w:rPr>
                <w:rFonts w:cs="Arial"/>
                <w:sz w:val="24"/>
              </w:rPr>
              <w:t xml:space="preserve">.  Carefully explain each word and make sure that students understand the meanings.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ad the sentence for each vocabulary word then have each student read a sentence to the clas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</w:rPr>
              <w:t xml:space="preserve">For spelling practice, give students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Mother’s Day Word Search</w:t>
            </w:r>
            <w:r>
              <w:rPr>
                <w:rFonts w:cs="Arial"/>
                <w:b/>
                <w:bCs/>
                <w:sz w:val="24"/>
              </w:rPr>
              <w:t>.</w:t>
            </w:r>
            <w:r>
              <w:rPr>
                <w:rFonts w:cs="Arial"/>
                <w:sz w:val="24"/>
              </w:rPr>
              <w:t xml:space="preserve">  Allow students to work in pairs.  Use the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answer</w:t>
            </w:r>
            <w:r>
              <w:rPr>
                <w:rFonts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key</w:t>
            </w:r>
            <w:r>
              <w:rPr>
                <w:rFonts w:cs="Arial"/>
                <w:sz w:val="24"/>
              </w:rPr>
              <w:t xml:space="preserve"> to check students' work.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For further vocabulary development, use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Mother’s Day Vocabulary Matching</w:t>
            </w:r>
            <w:r>
              <w:rPr>
                <w:rFonts w:cs="Arial"/>
                <w:sz w:val="24"/>
              </w:rPr>
              <w:t xml:space="preserve"> and </w:t>
            </w:r>
            <w:r>
              <w:rPr>
                <w:rFonts w:cs="Arial"/>
                <w:b/>
                <w:bCs/>
                <w:i/>
                <w:sz w:val="24"/>
              </w:rPr>
              <w:t>Mother’s Day Vocabulary Practice</w:t>
            </w:r>
            <w:r>
              <w:rPr>
                <w:rFonts w:cs="Arial"/>
                <w:sz w:val="24"/>
              </w:rPr>
              <w:t>. Students should complete these exercises independently.  Review answers orally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To teach students about Mother’s Day, use </w:t>
            </w:r>
            <w:r>
              <w:rPr>
                <w:rFonts w:cs="Arial"/>
                <w:b/>
                <w:bCs/>
                <w:sz w:val="24"/>
              </w:rPr>
              <w:t>Mother’s Day Reading Comprehension</w:t>
            </w:r>
            <w:r>
              <w:rPr>
                <w:rFonts w:cs="Arial"/>
                <w:sz w:val="24"/>
              </w:rPr>
              <w:t>.  Read the passage to your students.  Have students take turns reading the paragraphs.  Answer any questions the students may have.  Have students answer the questions that follow the passage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tructor evaluation of students’ participation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valuation of student worksheet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4"/>
              </w:rPr>
              <w:t>Optional/Follow-up Activiti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isit the following websites for poems, recipes, and stories related to Mother’s Da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http://www.everythingmothersday.com/</w:t>
              </w:r>
            </w:hyperlink>
            <w:r>
              <w:rPr>
                <w:sz w:val="24"/>
              </w:rPr>
              <w:t xml:space="preserve">  This site gives information about the holiday, gift ideas, web resources, and entertainment ideas for the holiday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hyperlink r:id="rId3">
              <w:r>
                <w:rPr>
                  <w:rStyle w:val="InternetLink"/>
                  <w:rFonts w:cs="Arial"/>
                  <w:sz w:val="24"/>
                </w:rPr>
                <w:t>http://www.theholidayspot.com/mothersday/</w:t>
              </w:r>
            </w:hyperlink>
            <w:r>
              <w:rPr>
                <w:rFonts w:cs="Arial"/>
                <w:sz w:val="24"/>
              </w:rPr>
              <w:t xml:space="preserve">  This site gives information about Mother’s Day, the history, poems, wallpaper, cards, recipes, craft ideas, gift ideas, and many more options for Mother’s day f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hyperlink r:id="rId4">
              <w:r>
                <w:rPr>
                  <w:rStyle w:val="InternetLink"/>
                  <w:rFonts w:cs="Arial"/>
                  <w:sz w:val="24"/>
                </w:rPr>
                <w:t>http://www.marelicious.com/mothersday.html</w:t>
              </w:r>
            </w:hyperlink>
            <w:r>
              <w:rPr>
                <w:rFonts w:cs="Arial"/>
                <w:sz w:val="24"/>
              </w:rPr>
              <w:t xml:space="preserve">  This is a site someone has built to honor a mother and other mothers of the world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Use </w:t>
            </w:r>
            <w:r>
              <w:rPr>
                <w:b/>
                <w:i/>
                <w:sz w:val="24"/>
              </w:rPr>
              <w:t>Mother’s Day Vocabulary Flash Cards</w:t>
            </w:r>
            <w:r>
              <w:rPr>
                <w:sz w:val="24"/>
              </w:rPr>
              <w:t xml:space="preserve"> for further vocabulary develop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Have students write sentences using the vocabulary from this les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Have students make Mother’s Day cards to send to friends and family memb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2002-2003 ESL Special Project</w:t>
      <w:tab/>
      <w:tab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aldwell Community College and Technical Institute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Basic Skills Department</w:t>
    </w:r>
  </w:p>
  <w:p>
    <w:pPr>
      <w:pStyle w:val="Footer"/>
      <w:rPr/>
    </w:pPr>
    <w:r>
      <w:rPr>
        <w:b/>
        <w:bCs/>
        <w:sz w:val="20"/>
      </w:rPr>
      <w:t>Competency:  Describe Mother's Day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rythingmothersday.com/" TargetMode="External"/><Relationship Id="rId3" Type="http://schemas.openxmlformats.org/officeDocument/2006/relationships/hyperlink" Target="http://www.theholidayspot.com/mothersday/" TargetMode="External"/><Relationship Id="rId4" Type="http://schemas.openxmlformats.org/officeDocument/2006/relationships/hyperlink" Target="http://www.marelicious.com/mothersday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9:42:00Z</dcterms:created>
  <dc:creator>dses</dc:creator>
  <dc:description/>
  <dc:language>en-US</dc:language>
  <cp:lastModifiedBy>cccti</cp:lastModifiedBy>
  <dcterms:modified xsi:type="dcterms:W3CDTF">2003-07-25T00:04:00Z</dcterms:modified>
  <cp:revision>16</cp:revision>
  <dc:subject/>
  <dc:title>Understand How to Read Prescriptions</dc:title>
</cp:coreProperties>
</file>