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other’s Day 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410"/>
        <w:gridCol w:w="2520"/>
      </w:tblGrid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nual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ppening once a year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Mother’s Day is an 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  <w:u w:val="single"/>
              </w:rPr>
              <w:t>annual</w:t>
            </w:r>
            <w:r>
              <w:rPr>
                <w:rFonts w:cs="Garamond" w:ascii="Garamond" w:hAnsi="Garamond"/>
                <w:b/>
                <w:i/>
                <w:sz w:val="32"/>
                <w:szCs w:val="32"/>
              </w:rPr>
              <w:t xml:space="preserve"> holiday.  It is celebrated once a year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ppreciate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recognize the value of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I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appreciate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everything my mother has done for me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reakfast-in-b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preparing breakfast for someone to eat in bed when they first wake up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Let’s make mom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breakfast-in-bed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-1019810</wp:posOffset>
                  </wp:positionV>
                  <wp:extent cx="1368425" cy="13366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ampaign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carrying out actions in hopes of a special result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Anna Jarvis led a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campaign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for Mother’s Day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arna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red, pink, yellow, or white flower that smells goo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Many people wear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carnations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to church on Mother’s Day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73660</wp:posOffset>
                  </wp:positionV>
                  <wp:extent cx="1063625" cy="137604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ounder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person who starts something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Anna Jarvis is the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founder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of Mother’s Day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iving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being alive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My mother is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living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m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nother word for “mother”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Let’s send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mom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some flowers for Mother’s Day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national 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having to do with an entire nation or country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Mother’s Day is a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national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holiday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ationwide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including the whole nation or country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Mother’s Day is celebrated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nationwide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oclaim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to announce publicly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President Wilson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proclaimed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Mother’s Day a national holiday in 1915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radition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custom or knowledge that is passed down from parents to children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A popular Mother’s Day </w:t>
            </w:r>
            <w:r>
              <w:rPr>
                <w:rFonts w:cs="Arial" w:ascii="Garamond" w:hAnsi="Garamond"/>
                <w:b/>
                <w:i/>
                <w:sz w:val="32"/>
                <w:szCs w:val="32"/>
                <w:u w:val="single"/>
              </w:rPr>
              <w:t>tradition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 xml:space="preserve"> is sending mom a card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3:00Z</dcterms:created>
  <dc:creator>dses</dc:creator>
  <dc:description/>
  <dc:language>en-US</dc:language>
  <cp:lastModifiedBy>cccti</cp:lastModifiedBy>
  <dcterms:modified xsi:type="dcterms:W3CDTF">2003-06-10T18:59:00Z</dcterms:modified>
  <cp:revision>3</cp:revision>
  <dc:subject/>
  <dc:title>Describe Mother’s Day</dc:title>
</cp:coreProperties>
</file>