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swer Phone Calls, Take and Leave Messages Vocabulary Matchi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8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141605</wp:posOffset>
                      </wp:positionV>
                      <wp:extent cx="1295400" cy="914400"/>
                      <wp:effectExtent l="8255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11.15pt" to="218.8pt,83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take a messag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common greeting used when answering the telephon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eak</w:t>
            </w:r>
          </w:p>
        </w:tc>
        <w:tc>
          <w:tcPr>
            <w:tcW w:w="5580" w:type="dxa"/>
            <w:tcBorders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 write down someone’s name, telephone number, and brief instructions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rry</w:t>
            </w:r>
          </w:p>
        </w:tc>
        <w:tc>
          <w:tcPr>
            <w:tcW w:w="5580" w:type="dxa"/>
            <w:tcBorders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 contac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eturn a call</w:t>
            </w:r>
          </w:p>
        </w:tc>
        <w:tc>
          <w:tcPr>
            <w:tcW w:w="5580" w:type="dxa"/>
            <w:tcBorders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other word for “talk”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ach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return someone’s telephone cal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y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o call someone back </w:t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llo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o contact or get in touch with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et in touch with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way to apologize or express regre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ll back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o dial a telephone number in order to speak with someone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ab/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all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polite way to make a request such as asking to speak with someone on the teleph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4:20:00Z</dcterms:created>
  <dc:creator>Jodie Isenhour</dc:creator>
  <dc:description/>
  <dc:language>en-US</dc:language>
  <cp:lastModifiedBy>Mandy</cp:lastModifiedBy>
  <dcterms:modified xsi:type="dcterms:W3CDTF">2003-06-23T04:24:00Z</dcterms:modified>
  <cp:revision>3</cp:revision>
  <dc:subject/>
  <dc:title>Answer Phone Calls, Take and Leave Messages </dc:title>
</cp:coreProperties>
</file>