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When and Where to Seek Medical Assistance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Verb Form Practice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Directions:  Read each sentence below and choose the correct verb form to fill in the blank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He is in the hospital for ___________________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dehydration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dehydrated</w:t>
      </w:r>
    </w:p>
    <w:p>
      <w:pPr>
        <w:pStyle w:val="Normal"/>
        <w:ind w:left="108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 think I am ____________________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dehydration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dehydrated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My hand is _______________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well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welling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My foot is ________________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well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wollen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My eyes ________ when I eat peanuts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well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welling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wollen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Be careful!  That dog might ________ you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bite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bit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bitten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spider _________ her on the shoulder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bite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bit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bitten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he was ____________ by a spider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bite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bit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bitten</w:t>
      </w:r>
    </w:p>
    <w:p>
      <w:pPr>
        <w:pStyle w:val="Normal"/>
        <w:ind w:left="108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He _____________ in class yesterday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faint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fainted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20" w:hanging="54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 will _______ if I see blood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faint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fainted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20" w:hanging="540"/>
        <w:rPr/>
      </w:pPr>
      <w:r>
        <w:rPr>
          <w:rFonts w:cs="Garamond" w:ascii="Garamond" w:hAnsi="Garamond"/>
          <w:sz w:val="32"/>
          <w:szCs w:val="32"/>
        </w:rPr>
        <w:t>When you faint, you are ______________________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conscious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unconscious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20" w:hanging="54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 think he is __________________ a fever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run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ran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running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20" w:hanging="54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He ________ a fever all night last night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ran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running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20" w:hanging="54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He was __________ a fever all night last night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ran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running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20" w:hanging="54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You usually _________ a fever when you have the flu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run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ran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20" w:hanging="54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He was ______________ in a car accident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njure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njury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njured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20" w:hanging="54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He received ____________ in the car accident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njure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njury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njuries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20" w:hanging="54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 think I am going to ___________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vomit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vomiting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20" w:hanging="54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He has _____________ all day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vomiting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vomited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20" w:hanging="54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he has been _______________ all day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vomiting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vomited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20:58:00Z</dcterms:created>
  <dc:creator>dses</dc:creator>
  <dc:description/>
  <dc:language>en-US</dc:language>
  <cp:lastModifiedBy>cccti</cp:lastModifiedBy>
  <cp:lastPrinted>2003-06-20T15:30:00Z</cp:lastPrinted>
  <dcterms:modified xsi:type="dcterms:W3CDTF">2003-06-20T22:30:00Z</dcterms:modified>
  <cp:revision>4</cp:revision>
  <dc:subject/>
  <dc:title>When and Where to Seek Medical Assistance</dc:title>
</cp:coreProperties>
</file>