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>Make Telephone Calls Vocabulary</w:t>
      </w:r>
    </w:p>
    <w:p>
      <w:pPr>
        <w:pStyle w:val="Normal"/>
        <w:rPr>
          <w:rFonts w:ascii="Garamond" w:hAnsi="Garamond" w:cs="Arial"/>
          <w:b/>
          <w:b/>
          <w:bCs/>
          <w:sz w:val="32"/>
          <w:szCs w:val="40"/>
        </w:rPr>
      </w:pPr>
      <w:r>
        <w:rPr>
          <w:rFonts w:cs="Arial" w:ascii="Garamond" w:hAnsi="Garamond"/>
          <w:b/>
          <w:bCs/>
          <w:sz w:val="32"/>
          <w:szCs w:val="40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10"/>
      </w:tblGrid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ccept charges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to agree to pay the costs of a telephone call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rea code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three numbers assigned to a geographical area that are used before a telephone number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call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the act of dialing someone’s telephone number with the intention of speaking to him or her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caller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the person who dials the telephone number and makes the call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calling card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 credit card issued by a telephone company for use when away from home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 xml:space="preserve">collect call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 call that is paid for by the receiver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dial tone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 low sound in a telephone receiver that lets you know that a number may be dialed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dial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to make a phone call by pressing numbers on a telephone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digit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nother word for “number”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local call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 phone call made to someone who lives in the same area as you do; there is usually no charge for this type of call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long distance call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 phone call made to someone who lives in a different area; there is a charge for this type of call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telephone number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 number that you dial to speak to someone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1:51:00Z</dcterms:created>
  <dc:creator>Jodie Isenhour</dc:creator>
  <dc:description/>
  <dc:language>en-US</dc:language>
  <cp:lastModifiedBy>cccti</cp:lastModifiedBy>
  <dcterms:modified xsi:type="dcterms:W3CDTF">2003-07-24T23:21:00Z</dcterms:modified>
  <cp:revision>7</cp:revision>
  <dc:subject/>
  <dc:title>Make Telephone Calls</dc:title>
</cp:coreProperties>
</file>