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 Telephone Calls Dialogues Listening Activity</w:t>
      </w:r>
    </w:p>
    <w:p>
      <w:pPr>
        <w:pStyle w:val="Normal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alogue 1: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SL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2"/>
              </w:rPr>
              <w:t xml:space="preserve"> Company.  How may I help you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Calle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I would like to make a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sz w:val="32"/>
              </w:rPr>
              <w:t xml:space="preserve"> call, pleas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To what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2"/>
              </w:rPr>
              <w:t xml:space="preserve"> and phone number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Calle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(704) 892-9400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And your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sz w:val="32"/>
              </w:rPr>
              <w:t>, pleas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Calle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arli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  Hold one moment, pleas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alogue 2: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87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harlie’s Friend: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ello.  This is an ESL Telephone Company Operator.  You have a collect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from Charlie.  Will you 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</w:t>
            </w:r>
            <w:r>
              <w:rPr>
                <w:rFonts w:cs="Garamond" w:ascii="Garamond" w:hAnsi="Garamond"/>
                <w:sz w:val="32"/>
              </w:rPr>
              <w:t>_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________  </w:t>
            </w:r>
            <w:r>
              <w:rPr>
                <w:rFonts w:cs="Garamond" w:ascii="Garamond" w:hAnsi="Garamond"/>
                <w:sz w:val="32"/>
              </w:rPr>
              <w:t xml:space="preserve">_ th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</w:t>
            </w:r>
            <w:r>
              <w:rPr>
                <w:rFonts w:cs="Garamond" w:ascii="Garamond" w:hAnsi="Garamond"/>
                <w:sz w:val="32"/>
              </w:rPr>
              <w:t xml:space="preserve"> 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harlie’s Friend: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Operator: 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  Hold one moment please, while I connect you to Charli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9:39:00Z</dcterms:created>
  <dc:creator>Jodie Isenhour</dc:creator>
  <dc:description/>
  <dc:language>en-US</dc:language>
  <cp:lastModifiedBy>cccti</cp:lastModifiedBy>
  <dcterms:modified xsi:type="dcterms:W3CDTF">2003-07-23T18:07:00Z</dcterms:modified>
  <cp:revision>3</cp:revision>
  <dc:subject/>
  <dc:title>Make Telephone Calls</dc:title>
</cp:coreProperties>
</file>