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36"/>
        </w:rPr>
        <w:t>Make Telephone Calls Vocabulary Match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Cs w:val="36"/>
        </w:rPr>
      </w:pPr>
      <w:r>
        <w:rPr>
          <w:rFonts w:cs="Arial" w:ascii="Garamond" w:hAnsi="Garamond"/>
          <w:b/>
          <w:bCs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Directions:</w:t>
      </w:r>
      <w:r>
        <w:rPr>
          <w:rFonts w:cs="Arial" w:ascii="Garamond" w:hAnsi="Garamond"/>
        </w:rPr>
        <w:t xml:space="preserve">  Draw a line from each vocabulary word to its definitio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10"/>
      </w:tblGrid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26365</wp:posOffset>
                      </wp:positionV>
                      <wp:extent cx="1143000" cy="1524000"/>
                      <wp:effectExtent l="11430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523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9.95pt" to="205pt,129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Cs w:val="28"/>
              </w:rPr>
              <w:t>long distance cal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essing numbers on a telephone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dial ton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three numbers assigned to a geographical area that are used before a telephone number</w:t>
            </w:r>
          </w:p>
          <w:p>
            <w:pPr>
              <w:pStyle w:val="Normal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calling car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the act of dialing someone’s telephone number with the intention of speaking to him or her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dia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phone call made to someone who lives in a different area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calle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credit card issued by a telephone company for use when away from home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rea cod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call that is paid for by the person receiving the call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cal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low sound in a telephone receiver lets you know that a number may be dialed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digi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to agree to pay the costs of a telephone call</w:t>
            </w:r>
          </w:p>
          <w:p>
            <w:pPr>
              <w:pStyle w:val="Normal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collect cal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nother word for “number”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telephone numbe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phone call made to someone who lives in the same area as you do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local cal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the person who dials the telephone number and makes the call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ccept charges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a number that you dial to speak to someone</w:t>
            </w:r>
          </w:p>
          <w:p>
            <w:pPr>
              <w:pStyle w:val="Normal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0" w:hanging="3600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49:00Z</dcterms:created>
  <dc:creator>Jodie Isenhour</dc:creator>
  <dc:description/>
  <dc:language>en-US</dc:language>
  <cp:lastModifiedBy>cccti</cp:lastModifiedBy>
  <dcterms:modified xsi:type="dcterms:W3CDTF">2003-07-24T23:23:00Z</dcterms:modified>
  <cp:revision>5</cp:revision>
  <dc:subject/>
  <dc:title>Make Telephone Calls</dc:title>
</cp:coreProperties>
</file>