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Cs w:val="32"/>
        </w:rPr>
      </w:pPr>
      <w:r>
        <w:rPr>
          <w:rFonts w:cs="Garamond" w:ascii="Garamond" w:hAnsi="Garamond"/>
          <w:b/>
          <w:szCs w:val="32"/>
        </w:rPr>
        <w:t>Find it in the Library Using the Card Catalog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Write down a subject that you are interested in learning more about. 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________________________________________________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Go to the card catalog in your library and look up your subject.  Write down the titles and call numbers of 3 books about your subjec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</w:t>
      </w:r>
    </w:p>
    <w:p>
      <w:pPr>
        <w:pStyle w:val="Normal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Now, find one of the books using its call number.  The call number will tell you which shelf the book is on.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is the author of this book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o you think the book is helpful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do you like about the book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do you dislike about the book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1:35:00Z</dcterms:created>
  <dc:creator>dses</dc:creator>
  <dc:description/>
  <dc:language>en-US</dc:language>
  <cp:lastModifiedBy>cccti</cp:lastModifiedBy>
  <dcterms:modified xsi:type="dcterms:W3CDTF">2003-06-20T20:36:00Z</dcterms:modified>
  <cp:revision>3</cp:revision>
  <dc:subject/>
  <dc:title>Find it in the Library</dc:title>
</cp:coreProperties>
</file>