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abor Day Dialogues Answer Ke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alogue 1: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Are you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off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on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Labor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Da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Do you have any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plans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No. I think I’m just going to stay at home and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rest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.  Are you doing anything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special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for Labor Da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think we’re going to spend the day at the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park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.  There’s going to be a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parade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t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3:00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nd we’ll have a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cook out</w:t>
            </w:r>
            <w:r>
              <w:rPr>
                <w:rFonts w:cs="Garamond" w:ascii="Garamond" w:hAnsi="Garamond"/>
                <w:sz w:val="36"/>
                <w:szCs w:val="36"/>
              </w:rPr>
              <w:t>.  You should come and get a hamburger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That sounds good.  I’ll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see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you there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’ll be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looking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for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OK. 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Thanks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for the invitation.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alogue 2: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are you doing Labor Day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weekend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’re going to the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beach</w:t>
            </w:r>
            <w:r>
              <w:rPr>
                <w:rFonts w:cs="Garamond" w:ascii="Garamond" w:hAnsi="Garamond"/>
                <w:sz w:val="36"/>
                <w:szCs w:val="36"/>
              </w:rPr>
              <w:t>.  Do you have plans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’re going shopping for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winter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clothes.  There are a lot of Labor Day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Sales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going on, and I hope we can get some good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deals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.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 When are you leaving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for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the beach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’re leaving early Friday morning and we’re going to stay until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Monday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ll, enjoy your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trip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 you.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1:35:00Z</dcterms:created>
  <dc:creator>DSES</dc:creator>
  <dc:description/>
  <dc:language>en-US</dc:language>
  <cp:lastModifiedBy>cccti</cp:lastModifiedBy>
  <dcterms:modified xsi:type="dcterms:W3CDTF">2003-07-30T19:12:00Z</dcterms:modified>
  <cp:revision>6</cp:revision>
  <dc:subject/>
  <dc:title>Labor Day Dialogues</dc:title>
</cp:coreProperties>
</file>