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  <w:t>Chief Justice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William H. Rehnquist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4360</wp:posOffset>
            </wp:positionH>
            <wp:positionV relativeFrom="paragraph">
              <wp:posOffset>69850</wp:posOffset>
            </wp:positionV>
            <wp:extent cx="4455160" cy="5212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Associate Justice Clarence Thom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7240</wp:posOffset>
            </wp:positionH>
            <wp:positionV relativeFrom="paragraph">
              <wp:posOffset>100330</wp:posOffset>
            </wp:positionV>
            <wp:extent cx="4064000" cy="47548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Associate Justice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Ruth Bader Ginsber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565150</wp:posOffset>
            </wp:positionV>
            <wp:extent cx="4201160" cy="49149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Associate Justice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Stephen G. Brey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96"/>
          <w:u w:val="single"/>
          <w:lang w:val="en-US" w:eastAsia="en-US"/>
        </w:rPr>
      </w:pPr>
      <w:r>
        <w:rPr>
          <w:sz w:val="9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360680</wp:posOffset>
            </wp:positionV>
            <wp:extent cx="4378325" cy="51225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512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Associate Justice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John Paul Stevens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1226820</wp:posOffset>
            </wp:positionV>
            <wp:extent cx="4448810" cy="5204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520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Associate Justice Sandra Day O’Conno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51560</wp:posOffset>
            </wp:positionH>
            <wp:positionV relativeFrom="paragraph">
              <wp:posOffset>100330</wp:posOffset>
            </wp:positionV>
            <wp:extent cx="3594735" cy="42062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Associate Justice</w:t>
      </w:r>
    </w:p>
    <w:p>
      <w:pPr>
        <w:pStyle w:val="Normal"/>
        <w:jc w:val="center"/>
        <w:rPr>
          <w:sz w:val="9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1584960</wp:posOffset>
            </wp:positionV>
            <wp:extent cx="4591050" cy="53721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Antonin Scalia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Associate Justice</w:t>
      </w:r>
    </w:p>
    <w:p>
      <w:pPr>
        <w:pStyle w:val="Normal"/>
        <w:jc w:val="center"/>
        <w:rPr/>
      </w:pPr>
      <w:r>
        <w:rPr>
          <w:sz w:val="96"/>
        </w:rPr>
        <w:t>Anthony M. Kennedy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8890</wp:posOffset>
            </wp:positionV>
            <wp:extent cx="4142105" cy="48463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Associate Justice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</w:rPr>
        <w:t>David H. Souter</w:t>
      </w:r>
      <w:r>
        <w:rPr>
          <w:sz w:val="96"/>
          <w:u w:val="single"/>
        </w:rPr>
        <w:t xml:space="preserve"> 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60120</wp:posOffset>
            </wp:positionH>
            <wp:positionV relativeFrom="paragraph">
              <wp:posOffset>792480</wp:posOffset>
            </wp:positionV>
            <wp:extent cx="3985895" cy="466344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9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71500</wp:posOffset>
            </wp:positionH>
            <wp:positionV relativeFrom="paragraph">
              <wp:posOffset>2743200</wp:posOffset>
            </wp:positionV>
            <wp:extent cx="6492240" cy="331533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Current United States Supreme Court Justi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8:50:00Z</dcterms:created>
  <dc:creator>CCC&amp;TI</dc:creator>
  <dc:description/>
  <dc:language>en-US</dc:language>
  <cp:lastModifiedBy>cccti</cp:lastModifiedBy>
  <dcterms:modified xsi:type="dcterms:W3CDTF">2003-06-06T20:44:00Z</dcterms:modified>
  <cp:revision>2</cp:revision>
  <dc:subject/>
  <dc:title>CHIEF JUSTICE</dc:title>
</cp:coreProperties>
</file>