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 xml:space="preserve">Judicial Branch 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Vocabulary Matching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4300</wp:posOffset>
                      </wp:positionV>
                      <wp:extent cx="2057400" cy="2057400"/>
                      <wp:effectExtent l="10160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9pt" to="233.95pt,170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  <w:szCs w:val="32"/>
              </w:rPr>
              <w:t>unfa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8 judges of the Supreme Court that are not the Chief Justi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reatest; suprem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ti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alls of justice for the United Stat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Judicial Branc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just; right; hones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judg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t just; not right; not hones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nterpre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federal courts of the United Stat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ghes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#1 judge of the Supreme Cour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ederal court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eople who interpret the law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360" w:hanging="18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Supreme Court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translate; to find mean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ief Justic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give up work; to stop working forev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ssociate Justic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name or selec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ppoi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highest court in the United Stat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10:00Z</dcterms:created>
  <dc:creator>CCC&amp;TI</dc:creator>
  <dc:description/>
  <dc:language>en-US</dc:language>
  <cp:lastModifiedBy>cccti</cp:lastModifiedBy>
  <dcterms:modified xsi:type="dcterms:W3CDTF">2003-06-06T20:22:00Z</dcterms:modified>
  <cp:revision>4</cp:revision>
  <dc:subject/>
  <dc:title>VOCABULARY</dc:title>
</cp:coreProperties>
</file>