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Cs w:val="40"/>
        </w:rPr>
      </w:pPr>
      <w:r>
        <w:rPr>
          <w:rFonts w:cs="Garamond" w:ascii="Garamond" w:hAnsi="Garamond"/>
          <w:szCs w:val="40"/>
        </w:rPr>
        <w:t>Judicial Branch Quiz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third branch of the United States is..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Legislative Branch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Executive Branch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Judicial Branch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at is the highest court in the United States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Caldwell County Cour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Lenoir Cour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Supreme Court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ow many federal courts are there?</w:t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one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four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many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o appoints the federal judges of the U.S.?</w:t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ongres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Presiden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people of the U.S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o is the current Chief Justice of the U.S.?</w:t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illiam Rehnquis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ass Ballenger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George W. Bush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at is the duty of the Judicial Branch?</w:t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o make law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o enforce law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o judge and interpret laws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What is the term limit for a federal judge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re is no limit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6 years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4 years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ow many associate judges are there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9   </w:t>
        <w:tab/>
        <w:tab/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8  </w:t>
        <w:tab/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1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7:38:00Z</dcterms:created>
  <dc:creator>CCC&amp;TI</dc:creator>
  <dc:description/>
  <dc:language>en-US</dc:language>
  <cp:lastModifiedBy>cccti</cp:lastModifiedBy>
  <dcterms:modified xsi:type="dcterms:W3CDTF">2003-06-06T20:35:00Z</dcterms:modified>
  <cp:revision>6</cp:revision>
  <dc:subject/>
  <dc:title>Judicial Branch Quiz</dc:title>
</cp:coreProperties>
</file>