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What is the Internet?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36"/>
          <w:szCs w:val="36"/>
        </w:rPr>
        <w:t>Activity &amp; Reading Comprehension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Read the passage below and choose the correct  vocabulary words from the box.  Answer the questions that follow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ternet</w:t>
              <w:tab/>
              <w:tab/>
              <w:tab/>
              <w:t xml:space="preserve">text </w:t>
              <w:tab/>
              <w:tab/>
              <w:tab/>
              <w:t xml:space="preserve">ISP </w:t>
              <w:tab/>
              <w:tab/>
              <w:tab/>
              <w:t>sit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formation</w:t>
              <w:tab/>
              <w:tab/>
              <w:t>modem</w:t>
              <w:tab/>
              <w:tab/>
              <w:t>linked</w:t>
              <w:tab/>
              <w:tab/>
              <w:t>communicat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pages </w:t>
              <w:tab/>
              <w:tab/>
              <w:tab/>
              <w:t>Web</w:t>
              <w:tab/>
              <w:tab/>
              <w:tab/>
              <w:t>e-mail</w:t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at is the Internet?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  <w:szCs w:val="36"/>
        </w:rPr>
        <w:t xml:space="preserve">The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is millions of computers all over the world that                   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sz w:val="36"/>
          <w:szCs w:val="36"/>
        </w:rPr>
        <w:t xml:space="preserve">are connected together so they can exchange information. The Internet is also known as the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Superhighway, because you can get information on almost anything.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sz w:val="36"/>
          <w:szCs w:val="36"/>
        </w:rPr>
        <w:tab/>
        <w:t xml:space="preserve">The World Wide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is part of the Internet.  People use the World Wide Web to get information and buy or sell things.  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  <w:szCs w:val="36"/>
        </w:rPr>
        <w:t xml:space="preserve">The World Wide Web is made up of web pages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</w:t>
      </w:r>
    </w:p>
    <w:p>
      <w:pPr>
        <w:pStyle w:val="TextBody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ogether like a spider’s web.  Web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contain information in the form of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, pictures, sound, and video.  A group of web pages that give information on the same topic make up a 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sz w:val="36"/>
          <w:szCs w:val="36"/>
        </w:rPr>
        <w:t xml:space="preserve">web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  <w:szCs w:val="36"/>
        </w:rPr>
        <w:t xml:space="preserve">People also use the Internet to communicate with one another.  Electronic mail </w:t>
      </w:r>
      <w:r>
        <w:rPr>
          <w:rFonts w:cs="Garamond" w:ascii="Garamond" w:hAnsi="Garamond"/>
          <w:sz w:val="36"/>
          <w:szCs w:val="36"/>
          <w:u w:val="single"/>
        </w:rPr>
        <w:t>(</w:t>
        <w:tab/>
        <w:tab/>
        <w:tab/>
        <w:t>)</w:t>
      </w:r>
      <w:r>
        <w:rPr>
          <w:rFonts w:cs="Garamond" w:ascii="Garamond" w:hAnsi="Garamond"/>
          <w:sz w:val="36"/>
          <w:szCs w:val="36"/>
        </w:rPr>
        <w:t xml:space="preserve"> is another part of the Internet.  It allows people all over the world to </w:t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with each other by sending electronic messages through their computers.</w:t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So, how do you get on the Internet?  An Internet Service Provider </w:t>
      </w:r>
      <w:r>
        <w:rPr>
          <w:rFonts w:cs="Garamond" w:ascii="Garamond" w:hAnsi="Garamond"/>
          <w:sz w:val="36"/>
          <w:szCs w:val="36"/>
          <w:u w:val="single"/>
        </w:rPr>
        <w:t>(</w:t>
        <w:tab/>
        <w:t xml:space="preserve">    </w:t>
        <w:tab/>
        <w:t xml:space="preserve">   )</w:t>
      </w:r>
      <w:r>
        <w:rPr>
          <w:rFonts w:cs="Garamond" w:ascii="Garamond" w:hAnsi="Garamond"/>
          <w:sz w:val="36"/>
          <w:szCs w:val="36"/>
        </w:rPr>
        <w:t xml:space="preserve"> is a company that allows you to dial into the Internet from home using a phone line and your computer’s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 for a monthly fee.</w:t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f you don’t have a computer at home, you can get on the Internet at a public library or at your school.</w:t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spacing w:lineRule="auto" w:line="360"/>
        <w:ind w:firstLine="72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Questions:</w:t>
      </w:r>
    </w:p>
    <w:p>
      <w:pPr>
        <w:pStyle w:val="TextBody"/>
        <w:numPr>
          <w:ilvl w:val="0"/>
          <w:numId w:val="1"/>
        </w:numPr>
        <w:spacing w:lineRule="auto" w:line="480"/>
        <w:ind w:left="1109" w:hanging="389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Internet?</w:t>
      </w:r>
    </w:p>
    <w:p>
      <w:pPr>
        <w:pStyle w:val="TextBody"/>
        <w:spacing w:lineRule="auto" w:line="480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1"/>
        </w:numPr>
        <w:spacing w:lineRule="auto" w:line="480"/>
        <w:ind w:left="1109" w:hanging="389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World Wide Web?</w:t>
      </w:r>
    </w:p>
    <w:p>
      <w:pPr>
        <w:pStyle w:val="TextBody"/>
        <w:spacing w:lineRule="auto" w:line="48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1"/>
        </w:numPr>
        <w:spacing w:lineRule="auto" w:line="480"/>
        <w:ind w:left="1109" w:hanging="389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Name two things you can do using the Internet.</w:t>
      </w:r>
    </w:p>
    <w:p>
      <w:pPr>
        <w:pStyle w:val="TextBody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18:00Z</dcterms:created>
  <dc:creator>DSES</dc:creator>
  <dc:description/>
  <dc:language>en-US</dc:language>
  <cp:lastModifiedBy>cccti</cp:lastModifiedBy>
  <cp:lastPrinted>2003-06-11T16:24:00Z</cp:lastPrinted>
  <dcterms:modified xsi:type="dcterms:W3CDTF">2003-07-15T20:30:00Z</dcterms:modified>
  <cp:revision>6</cp:revision>
  <dc:subject/>
  <dc:title>What is the Internet</dc:title>
</cp:coreProperties>
</file>