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urance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118"/>
      </w:tblGrid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42875</wp:posOffset>
                      </wp:positionV>
                      <wp:extent cx="809625" cy="1036320"/>
                      <wp:effectExtent l="11430" t="889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036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1.25pt" to="213.7pt,92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renter’s insurance</w:t>
            </w:r>
          </w:p>
        </w:tc>
        <w:tc>
          <w:tcPr>
            <w:tcW w:w="5118" w:type="dxa"/>
            <w:tcBorders/>
          </w:tcPr>
          <w:p>
            <w:pPr>
              <w:pStyle w:val="BodyText2"/>
              <w:rPr/>
            </w:pPr>
            <w:r>
              <w:rPr>
                <w:rFonts w:cs="Arial"/>
              </w:rPr>
              <w:t>insurance that helps pay for doctor and hospital bills for illnesses and medical emergencies</w:t>
            </w:r>
            <w:r>
              <w:rPr/>
              <w:t xml:space="preserve"> </w:t>
            </w:r>
          </w:p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ife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surance for people who rent; pays for damage to the rental property and the personal property of the rente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meowner’s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ays cash when your spouse or a loved one di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ealth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ays for damage to your home caused by fire, natural disasters, and burgla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lood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tects you in case of a tooth emergency or expensive dental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ntal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tects you in case of an auto wreck or accide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verag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vides protection against flooding or excessive water damag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to insurance</w:t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services your insurance policy will pay fo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33:00Z</dcterms:created>
  <dc:creator>CCC&amp;TI</dc:creator>
  <dc:description/>
  <dc:language>en-US</dc:language>
  <cp:lastModifiedBy>Melinda M. Hefner</cp:lastModifiedBy>
  <dcterms:modified xsi:type="dcterms:W3CDTF">2003-04-25T13:33:00Z</dcterms:modified>
  <cp:revision>2</cp:revision>
  <dc:subject/>
  <dc:title>Insurance Vocabulary Matching</dc:title>
</cp:coreProperties>
</file>