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to Insurance Card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826895" cy="659130"/>
                  <wp:effectExtent l="0" t="0" r="0" b="0"/>
                  <wp:docPr id="1" name="BD0730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0730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remium  $350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omeowner’s Insurance Card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904240" cy="1072515"/>
                  <wp:effectExtent l="0" t="0" r="0" b="0"/>
                  <wp:docPr id="2" name="SO0131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O0131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>Premium $2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ealth Insurance Card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737235" cy="958215"/>
                  <wp:effectExtent l="0" t="0" r="0" b="0"/>
                  <wp:docPr id="3" name="IN0036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N0036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>Premium $15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fe Insurance Policy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144"/>
              </w:rPr>
              <w:t>$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remium $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nter’s Insurance Card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036320" cy="631825"/>
                  <wp:effectExtent l="0" t="0" r="0" b="0"/>
                  <wp:docPr id="4" name="BL0069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L0069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remium $7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ntal Insurance Policy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523240" cy="1003935"/>
                  <wp:effectExtent l="0" t="0" r="0" b="0"/>
                  <wp:docPr id="5" name="HM0039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M0039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36" r="-6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remium $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lood Insurance Polic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789940" cy="802640"/>
                  <wp:effectExtent l="0" t="0" r="0" b="0"/>
                  <wp:docPr id="6" name="SY0087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Y0087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remium $7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30:00Z</dcterms:created>
  <dc:creator>DSES</dc:creator>
  <dc:description/>
  <dc:language>en-US</dc:language>
  <cp:lastModifiedBy>Melinda M. Hefner</cp:lastModifiedBy>
  <dcterms:modified xsi:type="dcterms:W3CDTF">2003-04-25T13:30:00Z</dcterms:modified>
  <cp:revision>2</cp:revision>
  <dc:subject/>
  <dc:title>Auto Insurance Card</dc:title>
</cp:coreProperties>
</file>