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2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3200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26.8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8440</wp:posOffset>
                </wp:positionV>
                <wp:extent cx="32004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17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32004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61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5146040</wp:posOffset>
                </wp:positionV>
                <wp:extent cx="32004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405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6974840</wp:posOffset>
                </wp:positionV>
                <wp:extent cx="3200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549.2pt;width:25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6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</wp:posOffset>
                </wp:positionH>
                <wp:positionV relativeFrom="paragraph">
                  <wp:posOffset>5370195</wp:posOffset>
                </wp:positionV>
                <wp:extent cx="2409190" cy="1266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42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5370195</wp:posOffset>
                </wp:positionV>
                <wp:extent cx="22948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22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5990</wp:posOffset>
                </wp:positionH>
                <wp:positionV relativeFrom="paragraph">
                  <wp:posOffset>7427595</wp:posOffset>
                </wp:positionV>
                <wp:extent cx="22948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84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-116205</wp:posOffset>
                </wp:positionV>
                <wp:extent cx="25234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9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7390</wp:posOffset>
                </wp:positionH>
                <wp:positionV relativeFrom="paragraph">
                  <wp:posOffset>1826895</wp:posOffset>
                </wp:positionV>
                <wp:extent cx="2294890" cy="10375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4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294890" cy="1037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36:00Z</dcterms:created>
  <dc:creator>DSES</dc:creator>
  <dc:description/>
  <dc:language>en-US</dc:language>
  <cp:lastModifiedBy>DSES</cp:lastModifiedBy>
  <cp:lastPrinted>2002-09-25T12:37:00Z</cp:lastPrinted>
  <dcterms:modified xsi:type="dcterms:W3CDTF">2002-09-26T13:36:00Z</dcterms:modified>
  <cp:revision>2</cp:revision>
  <dc:subject/>
  <dc:title> </dc:title>
</cp:coreProperties>
</file>