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sk for and Give Information about Cost</w:t>
      </w:r>
    </w:p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Dialogue Listening Activity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Directions:  Listen to the dialogue and fill in the blanks with the words that you hear.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lesperson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i.  May I help you?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Yes. 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 xml:space="preserve">        </w:t>
              <w:tab/>
            </w:r>
            <w:r>
              <w:rPr>
                <w:rFonts w:cs="Arial" w:ascii="Garamond" w:hAnsi="Garamond"/>
                <w:sz w:val="36"/>
                <w:szCs w:val="36"/>
              </w:rPr>
              <w:t xml:space="preserve"> does this red jacke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  <w:u w:val="single"/>
              </w:rPr>
              <w:t xml:space="preserve">                      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?  Th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  <w:szCs w:val="36"/>
              </w:rPr>
              <w:t xml:space="preserve"> is missing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lesperson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It’s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  <w:szCs w:val="36"/>
              </w:rPr>
              <w:t xml:space="preserve"> this week for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What is th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  <w:szCs w:val="36"/>
              </w:rPr>
              <w:t xml:space="preserve"> of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  <w:szCs w:val="36"/>
              </w:rPr>
              <w:t xml:space="preserve"> blu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jacket over there?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lesperson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It costs a littl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  <w:szCs w:val="36"/>
              </w:rPr>
              <w:t xml:space="preserve"> than the red one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u w:val="single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It’s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  <w:tab/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u w:val="single"/>
              </w:rPr>
            </w:pPr>
            <w:r>
              <w:rPr>
                <w:rFonts w:cs="Arial" w:ascii="Garamond" w:hAnsi="Garamond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Is it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  <w:szCs w:val="36"/>
              </w:rPr>
              <w:t>, too?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lesperson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No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Can you help me find a jacket that costs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 xml:space="preserve">       </w:t>
              <w:tab/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an $20.00?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lesperson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Sure. 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 xml:space="preserve">        </w:t>
              <w:tab/>
            </w:r>
            <w:r>
              <w:rPr>
                <w:rFonts w:cs="Arial" w:ascii="Garamond" w:hAnsi="Garamond"/>
                <w:sz w:val="36"/>
                <w:szCs w:val="36"/>
              </w:rPr>
              <w:t xml:space="preserve"> jackets in my hand are onl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$15.00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ab/>
              <w:t xml:space="preserve">        </w:t>
              <w:tab/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9:52:00Z</dcterms:created>
  <dc:creator>DSES</dc:creator>
  <dc:description/>
  <dc:language>en-US</dc:language>
  <cp:lastModifiedBy>cccti</cp:lastModifiedBy>
  <cp:lastPrinted>2002-12-16T12:48:00Z</cp:lastPrinted>
  <dcterms:modified xsi:type="dcterms:W3CDTF">2003-06-11T18:14:00Z</dcterms:modified>
  <cp:revision>4</cp:revision>
  <dc:subject/>
  <dc:title>Ask for and Give Information about Cost</dc:title>
</cp:coreProperties>
</file>