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Ask for and Give Information about Cos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40"/>
          <w:szCs w:val="40"/>
        </w:rPr>
        <w:t>Vocabulary Fill in the Blanks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Directions:  Read each sentence below and fill in the blank with the correct word from the box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6"/>
          <w:szCs w:val="36"/>
        </w:rPr>
        <w:t>price tag</w:t>
        <w:tab/>
        <w:tab/>
        <w:t>price</w:t>
        <w:tab/>
        <w:tab/>
        <w:tab/>
        <w:tab/>
        <w:t>on sale</w:t>
        <w:tab/>
        <w:tab/>
        <w:t>more</w:t>
      </w:r>
    </w:p>
    <w:p>
      <w:pPr>
        <w:pStyle w:val="Heading2"/>
        <w:rPr/>
      </w:pPr>
      <w:r>
        <w:rPr>
          <w:rFonts w:cs="Garamond" w:ascii="Garamond" w:hAnsi="Garamond"/>
          <w:sz w:val="36"/>
          <w:szCs w:val="36"/>
        </w:rPr>
        <w:t>less</w:t>
        <w:tab/>
        <w:tab/>
        <w:tab/>
        <w:t>how much</w:t>
        <w:tab/>
        <w:tab/>
        <w:t xml:space="preserve">each </w:t>
        <w:tab/>
        <w:tab/>
        <w:tab/>
        <w:t>cost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When something is offered at a lower price, it is ___________.</w:t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A label on something that tells its price is a _______________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>A phrase that is used to ask for the cost of something is _________________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_________ means a smaller amount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_________ means a larger amount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 cost of something is its ____________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How much do oranges ___________?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>Oranges cost .25¢ 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8:53:00Z</dcterms:created>
  <dc:creator>DSES</dc:creator>
  <dc:description/>
  <dc:language>en-US</dc:language>
  <cp:lastModifiedBy>cccti</cp:lastModifiedBy>
  <dcterms:modified xsi:type="dcterms:W3CDTF">2003-06-11T23:52:00Z</dcterms:modified>
  <cp:revision>5</cp:revision>
  <dc:subject/>
  <dc:title>Ask for and Give Information about Cost</dc:title>
</cp:coreProperties>
</file>