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Income Tax Spelling Exercise</w:t>
      </w:r>
    </w:p>
    <w:p>
      <w:pPr>
        <w:pStyle w:val="Normal"/>
        <w:jc w:val="both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ind w:left="1530" w:hanging="1530"/>
        <w:jc w:val="both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 xml:space="preserve">Directions: Circle the correct spelling of each vocabulary word that </w:t>
      </w:r>
    </w:p>
    <w:p>
      <w:pPr>
        <w:pStyle w:val="Normal"/>
        <w:ind w:left="1620" w:hanging="0"/>
        <w:jc w:val="both"/>
        <w:rPr/>
      </w:pPr>
      <w:r>
        <w:rPr>
          <w:rFonts w:cs="Arial" w:ascii="Garamond" w:hAnsi="Garamond"/>
          <w:b/>
          <w:sz w:val="32"/>
          <w:szCs w:val="32"/>
        </w:rPr>
        <w:t>you hear.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  <w:gridCol w:w="270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ex firms</w:t>
              <w:tab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ax from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ax forms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mploye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mploi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mploer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ill taxe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ill texa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ile taxes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ncom taxe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com tax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ncome taxes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Internal Revenue Service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nternal revenue Servi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SR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w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w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ew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fon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fu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fund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ax prepeare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ax prepair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ax preparer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2-W Form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-2 Fro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-2 Form</w:t>
              <w:tab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60" w:hanging="468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age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aj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ayges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60" w:hanging="468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prill 1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prel 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pril 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60" w:hanging="468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lectronic fillin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lectronic filin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48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lectric fil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6:12:00Z</dcterms:created>
  <dc:creator>DSES</dc:creator>
  <dc:description/>
  <dc:language>en-US</dc:language>
  <cp:lastModifiedBy>cccti</cp:lastModifiedBy>
  <dcterms:modified xsi:type="dcterms:W3CDTF">2003-06-11T20:58:00Z</dcterms:modified>
  <cp:revision>3</cp:revision>
  <dc:subject/>
  <dc:title>Income Taxes</dc:title>
</cp:coreProperties>
</file>