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ncome Tax Spelling Exercise Answer Key</w:t>
      </w:r>
    </w:p>
    <w:p>
      <w:pPr>
        <w:pStyle w:val="Normal"/>
        <w:jc w:val="both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tbl>
      <w:tblPr>
        <w:tblW w:w="41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tax forms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mployer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file taxes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income taxes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Internal Revenue Service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owe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refund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ax preparer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W-2 For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360" w:hanging="468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ages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360" w:hanging="468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April 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360" w:hanging="468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electronic fil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20:51:00Z</dcterms:created>
  <dc:creator>DSES</dc:creator>
  <dc:description/>
  <dc:language>en-US</dc:language>
  <cp:lastModifiedBy>cccti</cp:lastModifiedBy>
  <dcterms:modified xsi:type="dcterms:W3CDTF">2003-06-11T20:56:00Z</dcterms:modified>
  <cp:revision>4</cp:revision>
  <dc:subject/>
  <dc:title>Income Taxes</dc:title>
</cp:coreProperties>
</file>