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Immunization Optional Vocabulary</w:t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660"/>
      </w:tblGrid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Diphtheri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disease that causes fever and difficulty breathing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Hepatitis B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severe infection of the liver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Measles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disease caused by a virus that causes fever and red spots on the ski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Mumps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disease caused by a virus that causes the neck to swell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Polio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disease caused by a virus that can leave the victim paralyzed; also called “poliomyelitis.”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Rubell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disease caused by a virus that can cause birth defect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Tetanus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disease that makes a person lose control of the neck and jaw muscle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Cs/>
                <w:sz w:val="36"/>
                <w:szCs w:val="36"/>
              </w:rPr>
              <w:t>Whooping Coug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disease of the respiratory system that causes much cough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3:20:00Z</dcterms:created>
  <dc:creator>dses</dc:creator>
  <dc:description/>
  <dc:language>en-US</dc:language>
  <cp:lastModifiedBy>cccti</cp:lastModifiedBy>
  <dcterms:modified xsi:type="dcterms:W3CDTF">2003-06-11T14:54:00Z</dcterms:modified>
  <cp:revision>2</cp:revision>
  <dc:subject/>
  <dc:title>Immunizations</dc:title>
</cp:coreProperties>
</file>