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House of Representatives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Vocabulary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</w:r>
    </w:p>
    <w:p>
      <w:pPr>
        <w:pStyle w:val="Normal"/>
        <w:ind w:left="360" w:hanging="360"/>
        <w:rPr/>
      </w:pPr>
      <w:r>
        <w:object w:dxaOrig="2868" w:dyaOrig="2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27pt;width:85.8pt;height:75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73520208" r:id="rId2"/>
        </w:object>
      </w:r>
      <w:r>
        <w:rPr>
          <w:rFonts w:cs="Garamond" w:ascii="Garamond" w:hAnsi="Garamond"/>
          <w:sz w:val="32"/>
          <w:szCs w:val="32"/>
        </w:rPr>
        <w:t>1) legislative branch- "Congress" the makers of U.S. laws; the House of Representatives and the Senate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object w:dxaOrig="2854" w:dyaOrig="2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0pt;margin-top:94.6pt;width:70.7pt;height:64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818113" r:id="rId4"/>
        </w:object>
        <w:object w:dxaOrig="3965" w:dyaOrig="41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3.6pt;margin-top:101.8pt;width:47.85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1963027" r:id="rId6"/>
        </w:object>
      </w:r>
      <w:r>
        <w:rPr>
          <w:rFonts w:cs="Garamond" w:ascii="Garamond" w:hAnsi="Garamond"/>
          <w:sz w:val="32"/>
          <w:szCs w:val="32"/>
        </w:rPr>
        <w:t>2) federal laws- the rules, regulations and laws of the United States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360" w:hanging="360"/>
        <w:rPr/>
      </w:pPr>
      <w:r>
        <w:rPr>
          <w:rFonts w:cs="Garamond" w:ascii="Garamond" w:hAnsi="Garamond"/>
          <w:sz w:val="32"/>
          <w:szCs w:val="32"/>
        </w:rPr>
        <w:t>3) Congress- the legislative branch; the federal law makers; the House of Representatives and the Senate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  <w:lang w:val="en-US" w:eastAsia="en-US"/>
        </w:rPr>
      </w:pPr>
      <w:r>
        <w:rPr>
          <w:rFonts w:cs="Garamond" w:ascii="Garamond" w:hAnsi="Garamond"/>
          <w:b/>
          <w:sz w:val="32"/>
          <w:szCs w:val="32"/>
          <w:lang w:val="en-US" w:eastAsia="en-US"/>
        </w:rPr>
        <w:object w:dxaOrig="2868" w:dyaOrig="25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8pt;margin-top:81pt;width:85.8pt;height:75.0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970573938" r:id="rId8"/>
        </w:objec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4) House of Representatives- the first house of Congress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5) Senate- the 2nd house of Congress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360" w:hanging="360"/>
        <w:rPr>
          <w:rFonts w:ascii="Garamond" w:hAnsi="Garamond" w:cs="Garamond"/>
          <w:sz w:val="32"/>
          <w:szCs w:val="32"/>
        </w:rPr>
      </w:pPr>
      <w:r>
        <w:object w:dxaOrig="2857" w:dyaOrig="280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62pt;margin-top:23.95pt;width:70.85pt;height:69.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110663218" r:id="rId10"/>
        </w:object>
      </w:r>
      <w:r>
        <w:rPr>
          <w:rFonts w:cs="Garamond" w:ascii="Garamond" w:hAnsi="Garamond"/>
          <w:sz w:val="32"/>
          <w:szCs w:val="32"/>
        </w:rPr>
        <w:t>6) Capitol Building- the place where Congress meets and votes on laws</w:t>
      </w:r>
    </w:p>
    <w:p>
      <w:pPr>
        <w:pStyle w:val="Normal"/>
        <w:ind w:left="360" w:hanging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360" w:hanging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360" w:hanging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360" w:hanging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7) seat- a place in the government</w:t>
      </w:r>
    </w:p>
    <w:p>
      <w:pPr>
        <w:pStyle w:val="Normal"/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w:object w:dxaOrig="2841" w:dyaOrig="282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6pt;margin-top:-9pt;width:84.45pt;height:83.9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215240765" r:id="rId12"/>
        </w:objec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8) representative- a law maker; congressman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object w:dxaOrig="6739" w:dyaOrig="63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24pt;margin-top:-18pt;width:77.75pt;height:72.9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041506782" r:id="rId14"/>
        </w:object>
      </w:r>
      <w:r>
        <w:rPr>
          <w:rFonts w:cs="Garamond" w:ascii="Garamond" w:hAnsi="Garamond"/>
          <w:sz w:val="32"/>
          <w:szCs w:val="32"/>
        </w:rPr>
        <w:t>9) population- number of people in an area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w:object w:dxaOrig="5864" w:dyaOrig="546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15pt;margin-top:9pt;width:66.4pt;height:61.8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742588771" r:id="rId16"/>
        </w:objec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10) district- a region; an area; a political division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540" w:hanging="540"/>
        <w:rPr>
          <w:rFonts w:ascii="Garamond" w:hAnsi="Garamond" w:cs="Garamond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342900</wp:posOffset>
            </wp:positionV>
            <wp:extent cx="1089660" cy="10121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32"/>
          <w:szCs w:val="32"/>
        </w:rPr>
        <w:t>11) Cass Ballenger- The current representative of the 10th District of North Carolina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12) limit- the end; the finish; the maximum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  <w:u w:val="single"/>
          <w:lang w:val="en-US" w:eastAsia="en-US"/>
        </w:rPr>
      </w:pPr>
      <w:r>
        <w:rPr>
          <w:rFonts w:cs="Garamond" w:ascii="Garamond" w:hAnsi="Garamond"/>
          <w:b/>
          <w:sz w:val="32"/>
          <w:szCs w:val="32"/>
          <w:u w:val="single"/>
          <w:lang w:val="en-US" w:eastAsia="en-US"/>
        </w:rPr>
        <w:object w:dxaOrig="7356" w:dyaOrig="602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89pt;margin-top:9pt;width:83.4pt;height:68.25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1374576735" r:id="rId19"/>
        </w:objec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object w:dxaOrig="2408" w:dyaOrig="290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79pt;margin-top:0pt;width:65.65pt;height:79.2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437495714" r:id="rId21"/>
        </w:object>
      </w:r>
      <w:r>
        <w:rPr>
          <w:rFonts w:cs="Garamond" w:ascii="Garamond" w:hAnsi="Garamond"/>
          <w:sz w:val="32"/>
          <w:szCs w:val="32"/>
        </w:rPr>
        <w:t>13) reelect- to vote again; to choose again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object w:dxaOrig="2841" w:dyaOrig="282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07pt;margin-top:36pt;width:77.25pt;height:76.7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792123154" r:id="rId23"/>
        </w:object>
      </w:r>
      <w:r>
        <w:rPr>
          <w:rFonts w:cs="Garamond" w:ascii="Garamond" w:hAnsi="Garamond"/>
          <w:sz w:val="32"/>
          <w:szCs w:val="32"/>
        </w:rPr>
        <w:t>14) congressman- a representative; a lawmak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5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3:05:00Z</dcterms:created>
  <dc:creator>CCC&amp;TI</dc:creator>
  <dc:description/>
  <dc:language>en-US</dc:language>
  <cp:lastModifiedBy>cccti</cp:lastModifiedBy>
  <dcterms:modified xsi:type="dcterms:W3CDTF">2003-06-06T19:33:00Z</dcterms:modified>
  <cp:revision>5</cp:revision>
  <dc:subject/>
  <dc:title>House of Representatives </dc:title>
</cp:coreProperties>
</file>