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 w:ascii="Garamond" w:hAnsi="Garamond"/>
          <w:b/>
          <w:bCs/>
          <w:sz w:val="36"/>
        </w:rPr>
        <w:t>Help Wanted Ads Vocabulary Matching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>
          <w:b/>
        </w:rPr>
        <w:t>Directions</w:t>
      </w:r>
      <w:r>
        <w:rPr/>
        <w:t>:  Draw a line from each word to its correct de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8"/>
      </w:tblGrid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67005</wp:posOffset>
                      </wp:positionV>
                      <wp:extent cx="1981200" cy="1447800"/>
                      <wp:effectExtent l="8890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1447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3.15pt" to="223pt,127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ermanent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an arrangement for a mee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necessary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having experience in doing someth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weekly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a person who has a high school diploma or GED certific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salary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lasting or long-term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reference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per week or once a week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experienced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something that is nee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appointment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per hour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required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to want or desire mo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manager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a person that the employer can call to ask about you and your work habi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preferred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something that is necessary or demand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hourly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the amount you will paid for work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/>
              <w:t>high school graduate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rPr/>
            </w:pPr>
            <w:r>
              <w:rPr/>
              <w:t>the person who is in charge; the person who interviews you for the job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35:00Z</dcterms:created>
  <dc:creator>Jodie Isenhour</dc:creator>
  <dc:description/>
  <dc:language>en-US</dc:language>
  <cp:lastModifiedBy>cccti</cp:lastModifiedBy>
  <cp:lastPrinted>2003-06-26T11:23:00Z</cp:lastPrinted>
  <dcterms:modified xsi:type="dcterms:W3CDTF">2003-07-16T20:35:00Z</dcterms:modified>
  <cp:revision>4</cp:revision>
  <dc:subject/>
  <dc:title>Help Wanted Ads</dc:title>
</cp:coreProperties>
</file>