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bCs/>
          <w:szCs w:val="36"/>
        </w:rPr>
      </w:pPr>
      <w:r>
        <w:rPr>
          <w:rFonts w:cs="Garamond" w:ascii="Garamond" w:hAnsi="Garamond"/>
          <w:b/>
          <w:bCs/>
          <w:szCs w:val="36"/>
        </w:rPr>
        <w:t>Healthy Habits for Healthy Living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  <w:t xml:space="preserve">Vocabulary </w:t>
      </w:r>
    </w:p>
    <w:p>
      <w:pPr>
        <w:pStyle w:val="Normal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834"/>
      </w:tblGrid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lcohol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wine, liquor, or beer </w:t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871220" cy="1285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        </w:t>
            </w: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438785" cy="874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41" r="-8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625600" cy="149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heck-up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xamination</w:t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249045" cy="1814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nough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satisfactory amount</w:t>
            </w:r>
          </w:p>
        </w:tc>
        <w:tc>
          <w:tcPr>
            <w:tcW w:w="383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I am tired today because I didn’t get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enough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sleep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xercis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physical activity done to achieve fitness</w:t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130935" cy="1821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i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eing strong and having a lot of energy</w:t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500505" cy="1812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ealth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aving good health; good for you</w:t>
            </w:r>
          </w:p>
        </w:tc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ating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healthy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foods such as fruits and vegetables will make you feel good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relax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resting; not worrying</w:t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814830" cy="1186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moking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reathing in tobacco from cigars or cigarettes</w:t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310005" cy="1755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tres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ings that make us worry, feeling unable to relax</w:t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991995" cy="14966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o much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n excessive amount</w:t>
            </w:r>
          </w:p>
        </w:tc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If you drink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too much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you will become drunk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unhealth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omething that is not good for you</w:t>
            </w:r>
          </w:p>
        </w:tc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Smoking is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unhealthy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orr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inking about something you are concerned about</w:t>
            </w:r>
          </w:p>
        </w:tc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Many peopl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worry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about not having enough money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23:00Z</dcterms:created>
  <dc:creator>DSES</dc:creator>
  <dc:description/>
  <dc:language>en-US</dc:language>
  <cp:lastModifiedBy>cccti</cp:lastModifiedBy>
  <cp:lastPrinted>2003-01-08T14:40:00Z</cp:lastPrinted>
  <dcterms:modified xsi:type="dcterms:W3CDTF">2003-07-11T22:19:00Z</dcterms:modified>
  <cp:revision>6</cp:revision>
  <dc:subject/>
  <dc:title>Healthy Habits for Healthy Living</dc:title>
</cp:coreProperties>
</file>